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9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/>
        </w:rPr>
        <w:t>บท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แสความเจริญทางเทคโนโลยีและการสื่อสารที่ก้าวหน้าไปอย่างรวดเร็วส่งผลกระทบต่อการเปลี่ยนแปลงทางสภาวะแวดล้อมและวิถีชิวิตของคนในสังคมอย่างมากมายทำให้เกิดปัญหาทางสังคมตามมาหลายด้าน  เช่น สิ่งแวดล้อ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ปัญหายาเสพติ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ปัญหาโรคเอดส์ ฯลฯ ซึ่งปัญหาต่าง ๆ เหล่านี้เกิดขึ้นเนื่องจากความไม่สมดุลย์กัน  ระหว่างความเจริญทางเทคโนโลยีและการสื่อสารกับความเจริญก้าวหน้าทางการศึกษาของคนไทย   ทำให้รัฐบาลไทยต้องเปลี่ยนนโยบายการพัฒนาประเทศ  จากที่เคยมุ่งเน้นการพัฒนาด้านเศรษฐกิจมาเป็นการพัฒนาคนแทน  ดังนั้นในแผนพัฒนาเศรษฐกิจและสังคมแห่งชาติฉบับ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จึงได้ให้ความสำคัญต่อการพัฒนาคนเป็นพิเศษ  โดยกำหนดให้คนเป็นศูนย์กลางของการพัฒน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ระบาทสมเด็จพระเจ้าอยู่หัวรัชกาลปัจจุบัน ท่านได้พระราชทานพระราชดำริเกี่ยวกับครูไว้น่าสนใจมาก   “ ครูเป็นผู้ที่มีความสำคัญอย่างยิ่งต่อการพัฒนาสติปัญญาของเยาวชนในชาติ  ครูเป็นบุคคลที่สำคัญและมีความหมายอย่างมากต่อกระบวนการให้การศึกษาเพราะถ้าปราศจากครูซึ่งเป็นผู้สอน  การศึกษาหาความรู้ของเยาวชน  จะมีความยากลำบากขึ้นต้องใช้เวลานานมากในการเรียนรู้  แต่ถ้าได้ครูผู้สอนที่ดีความตั้งใจสอนและมีความรู้ดี มีวิธีการถ่ายทอดที่เหมาะสมย่อมจะช่วยให้การศึกษาบรรลุเป้าหมายได้สะดวกรวดเร็วและง่ายขึ้น  ซึ่งแนวพระราชดำรินี้  สอดคล้องกับมาตรา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ในพระราชบัญญัติการศึกษาแห่งชาติ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/>
          <w:sz w:val="32"/>
          <w:sz w:val="32"/>
          <w:szCs w:val="32"/>
        </w:rPr>
        <w:t>ที่ให้ความหมายของครู ว่า “ ครูเป็นบุคลากรวิชาชีพ ซึ่งทำหน้าที่หลักทางการศึกษาด้านการเรียนการสอนและการส่งเสริมการเรียนรู้ด้วยวิธีการต่าง ๆ ในสถานศึกษาทั้งของรัฐและเอกชน 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สมัชชาเด็กให้ความเห็นเกี่ยวกับครูที่พวกเขาต้องการว่า “ คือ ครูที่ใจดี มีเหตุผล มีศีลธรรม  ซื่อสัตย์  มีระเบียบวินัย  มีความมั่นใจในตัวเอง  พร้อมที่จะเป็นที่ปรึกษาให้คำแนะนำไม่ลำเอียง  ไม่ข่มขู่แต่คอยเอาใจใส่ดูแลให้กำลังใจ  ไม่ลงโทษด้วยวิธีรุนแรง  ไม่ใช้อารมณ์ มีวิธีการสอนที่สนุกสนาน  ไม่สอนเร็วหรือช้าเกินไป   ไม่ให้งานมาก       และครูจะต้องมีหน้าตายิ้มแย้มแจ่มใส เป็นกัลยาณมิตรกับเด็ก 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ความคาดหวังของสังคม และบุคลากรหลายระดับที่หวังให้ครูมีบทบาทหน้าที่สำคัญและมีคุณลักษณะที่พึงประสงค์  เพื่อเป็นแบบอย่างและเป็นกลไกสำคัญในการพัฒนาประเทศและพัฒนาพลเมืองของชาติให้มีความเจริญก้าวหน้าทัดเทียมอารยะประเทศทั้งทางด้านคุณธรรม  ความรู้ และความสามารถต่าง ๆ แต่ก็ยังมีครูบางคนที่พยายามประพฤติ  ปฏิบัติตนผิดวินัย  จรรยาบรรณของครูที่ดี  เป็นที่เสื่อมเสียต่อสถาบันวิชาชีพครูเป็นอย่างมาก  ดังที่เป็นข่าวในหน้าหนังสือพิมพ์อยู่บ่อย ๆ เช่น ครูลงโทษนักเรียนด้วยวิธีรุนแรง  ครูข่มขืนและทำอนาจารลูกศิษย์  ครูขายยาเสพติด เป็นต้น  ซึ่งพฤติกรรมเหล่านี้เป็นพฤติกรรมที่ร้ายแรงที่สุด  ที่นักเรียนทุกคนไม่พึงประสงค์ให้มีในตัว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ต่ยังมีพฤติกรรมบางอย่างที่ครูทั่ว ๆ ไป ไม่ว่าจะเป็นครูโรงเรียนกระเทียมวิทยา  หรือครูที่โรงเรียนอื่น ๆ ชอบประพฤติปฏิบัติด้วยความเคยชิน เป็นพฤติกรรมที่นักเรียนไม่พึงประสงค์ให้ครูกระทำเช่นกัน  ได้แก่  ด้านการสอน  ครูสอนโดยยึดตัวครูเป็นสำคัญครูเป็นใหญ่แต่เพียงผู้เดียว  ครูเป็นคนถูกเสมอครูไม่เคยเป็นผู้ผิด   ด้านวิชาการ  ครูสอนแต่ในตำราเรียนครูมีความรู้แคบไม่กว้างไกล   ด้านสุขภาพกายและจิต  ครูชอบใช้อารมณ์  และแสดงอารมณ์ฉุนเฉียวกับนักเรียนโดยไม่มีเหตุผล    ด้านมนุษยสัมพันธ์   ครูพูดจากับนักเรียนด้วยถ้อยคำที่ไม่สุภาพ   ใช้คำที่รุนแรง   ด้านบุคลิกลักษณะ  ครูบางคนแต่งกายไม่สุภาพนุ่งกระโปรงสั้นเกินไป  ด้านการอบรมและการปกครอง  ครูไม่ค่อยให้ความยุติธรรมกับนักเรียนเท่าที่ควร   ด้านการเป็นพลเมืองดีในสังคมประชาธิปไตย  ครูบางคนไม่ค่อยมีความรับผิดชอบต่อหน้าที่  ชอบละทิ้งหน้าที่และเข้าสอนไม่ตรงเวล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ซึ่งพฤติกรรมเหล่านี้ส่งผลต่อภาพพจน์ที่ดีของครูในสายตาของนักเรียนที่มองว่าครู คือ แม่พิมพ์ที่เป็นต้นแบบที่ดีของพวกเขาเป็นอย่างมาก  ด้วยเหตุนี้จึงทำให้ผู้วิจัยสนใจและต้องการทราบความคิดเห็นและความต้องการของเด็กนักเรียนชั้นมัธยมศึกษาตอนต้น    ของโรงเรียนกระเทียมวิทยา   ซึ่งเป็นพลเมืองของพวกเขา  ตามที่พวกเขาพึงประสงค์  และผู้วิจัยก็เป็นครูสนับสนุนการสอนรับทราบความต้องการของเขา  เพื่อจะได้นำผลการศึกษาค้นคว้าครั้งนี้มาปรับปรุงและพัฒนาให้สอดคล้องกับความต้องการของผู้เรียน  เพื่อให้เกิดผลดีต่อการจัดการเรียนการสอนให้เกิดประสิทธิภาพต่อไป</w:t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จุดประสงค์การวิจัย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เพื่อศึกษาระดับและจัดลำดับที่ของคุณลักษณะของครูที่พึงประสงค์ทั้ง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ด้าน ต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ศนะของนักเรียนชั้นมัธยมศึกษาตอนต้น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เพื่อศึกษาระดับและจัดลำดับที่ของคุณลักษณะของครูที่พึงประสงค์  เป็นรายข้อในแต่ละด้านทั้ง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ด้าน ตามทัศนะของนักเรียนชั้นมัธยมศึกษาตอ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มมติฐานของการวิจั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ศึกษาค้นคว้าครั้งนี้  ผู้วิจัยได้ตั้งสมมติฐานไว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ะแสดงความคิดเห็นต่อคุณลักษณะของครูทั้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ด้าน แตกต่างกัน</w:t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ระโยชน์ที่คาดว่าจะได้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ศึกษาค้นคว้าครั้งนี้  จะทำให้ทราบว่า นักเรียนชั้นมัธยมศึกษาตอนต้น  มีความต้องการครูที่มีคุณลักษณะอย่างไร  เพื่อเป็นแนวทางให้ครู  และผู้บริหารโรงเรียนได้ปรับปรุงแก้ไขคุณลักษณะของครูให้มีความเหมาะสมยิ่งขึ้น  เพื่อเป็นแบบอย่างที่ดีงามของนักเรียน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อบเขตของ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ศึกษาคุณลักษณะของครูที่พึงประสงค์  ตามทัศนะของ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 </w:t>
      </w:r>
      <w:r>
        <w:rPr>
          <w:rFonts w:ascii="Angsana New" w:hAnsi="Angsana New"/>
          <w:sz w:val="32"/>
          <w:sz w:val="32"/>
          <w:szCs w:val="32"/>
        </w:rPr>
        <w:t xml:space="preserve">  ผู้วิจัยได้กำหนดขอบเขตของการวิจัย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ประชาก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ชากร  ได้แก่  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ี่กำลังศึกษาอยู่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สุ่มเพีย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ขอบเขตเนื้อหา  การวิจัยครั้งนี้  มุ่งศึกษาทัศนะของนักเรียนชั้นมัธยมศึกษาตอนต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</w:t>
      </w:r>
      <w:r>
        <w:rPr>
          <w:rFonts w:ascii="Angsana New" w:hAnsi="Angsana New"/>
          <w:sz w:val="32"/>
          <w:sz w:val="32"/>
          <w:szCs w:val="32"/>
        </w:rPr>
        <w:t xml:space="preserve">   ที่มีต่อคุณลักษณะของครูที่พึงประสงค์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ด้าน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การสอน  ได้แก่ วิธีสอน  และการใช้สื่อการสอนของครู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วิชาการ  ได้แก่  ความรู้ความสามารถของครู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สุขภาพกายและจิต  ได้แก่  สุขภาพของครู  และการควบคุมอารมณ์ของครู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ด้านมนุษยสัมพันธ์  ได้แก่  การปฏิบัติตัวของครูต่อนักเรียนและบุคคลทั่วไป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ุณธรรมและความประพฤติ  ได้แก่  การแต่งกายและการวางตัวของครู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ด้านบุคลิกลักษณะ ได้แก่  การแต่งกายและการวางตัวของครู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ด้านการอบรมและการปกครอง  ได้แก่  ความสนใจเอาใจใส่ของครูที่มีต่อนักเรีย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</w:rPr>
        <w:t>ด้านการเป็นพลเมืองดีในสังคมประชาธิปไตย  ได้แก่ ความมีระเบียบวินัยและความ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ิดชอบต่อหน้าที่ของ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ัวแปรที่ศึกษ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ต้น</w:t>
      </w:r>
      <w:r>
        <w:rPr>
          <w:rFonts w:ascii="Angsana New" w:hAnsi="Angsana New"/>
          <w:sz w:val="32"/>
          <w:sz w:val="32"/>
          <w:szCs w:val="32"/>
        </w:rPr>
        <w:t xml:space="preserve">   ได้แก่  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ตาม</w:t>
      </w:r>
      <w:r>
        <w:rPr>
          <w:rFonts w:ascii="Angsana New" w:hAnsi="Angsana New"/>
          <w:sz w:val="32"/>
          <w:sz w:val="32"/>
          <w:szCs w:val="32"/>
        </w:rPr>
        <w:t xml:space="preserve">   ได้แก่  ความคิดเห็นของนักเรียนชั้นมัธยมศึกษาตอนต้นของโรงเรี</w:t>
      </w:r>
      <w:r>
        <w:rPr>
          <w:rFonts w:ascii="Angsana New" w:hAnsi="Angsana New"/>
          <w:sz w:val="32"/>
          <w:sz w:val="32"/>
          <w:szCs w:val="32"/>
        </w:rPr>
        <w:t xml:space="preserve">ยนกระเทียมวิทยา  </w:t>
      </w:r>
      <w:r>
        <w:rPr>
          <w:rFonts w:ascii="Angsana New" w:hAnsi="Angsana New"/>
          <w:sz w:val="32"/>
          <w:sz w:val="32"/>
          <w:szCs w:val="32"/>
        </w:rPr>
        <w:t xml:space="preserve">  ที่มีต่อคุณลักษณะของครูที่พึงประสงค์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การ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วิชา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ด้านสุขภาพกายและจ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 </w:t>
      </w:r>
      <w:r>
        <w:rPr>
          <w:rFonts w:ascii="Angsana New" w:hAnsi="Angsana New"/>
          <w:sz w:val="32"/>
          <w:sz w:val="32"/>
          <w:szCs w:val="32"/>
        </w:rPr>
        <w:t>ด้านมนุษยสัมพันธ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 </w:t>
      </w:r>
      <w:r>
        <w:rPr>
          <w:rFonts w:ascii="Angsana New" w:hAnsi="Angsana New"/>
          <w:sz w:val="32"/>
          <w:sz w:val="32"/>
          <w:szCs w:val="32"/>
        </w:rPr>
        <w:t>ด้านคุณธรรมและความประพฤ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 </w:t>
      </w:r>
      <w:r>
        <w:rPr>
          <w:rFonts w:ascii="Angsana New" w:hAnsi="Angsana New"/>
          <w:sz w:val="32"/>
          <w:sz w:val="32"/>
          <w:szCs w:val="32"/>
        </w:rPr>
        <w:t>ด้านบุคลิกลักษณ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 </w:t>
      </w:r>
      <w:r>
        <w:rPr>
          <w:rFonts w:ascii="Angsana New" w:hAnsi="Angsana New"/>
          <w:sz w:val="32"/>
          <w:sz w:val="32"/>
          <w:szCs w:val="32"/>
        </w:rPr>
        <w:t>ด้านการอบรมและการปกคร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 </w:t>
      </w:r>
      <w:r>
        <w:rPr>
          <w:rFonts w:ascii="Angsana New" w:hAnsi="Angsana New"/>
          <w:sz w:val="32"/>
          <w:sz w:val="32"/>
          <w:szCs w:val="32"/>
        </w:rPr>
        <w:t>ด้านการเป็นพลเมืองดีในสังคมประชาธิปไต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อจำกัดของ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ัยครั้งนี้เป็นการทำการศึกษาวิจัยเฉพาะใน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 </w:t>
      </w:r>
      <w:r>
        <w:rPr>
          <w:rFonts w:ascii="Angsana New" w:hAnsi="Angsana New"/>
          <w:sz w:val="32"/>
          <w:sz w:val="32"/>
          <w:szCs w:val="32"/>
        </w:rPr>
        <w:t>เท่านั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ิยามศัพท์เฉพาะ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คุณลักษณะ หมายถึง เครื่องมือหรือสิ่งที่ชี้ให้เห็นความดีในสังคม หรือลักษณะ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ประจำตั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คุณลักษณะของครูที่พึงประสงค์  หมายถึง  พฤติกรรมหรือสิ่งที่แสดงออกทางบุคลิกภาพ  ท่าที  อุปนิสัย  ความประพฤติ  ความรู้  ความสามารถของครู  ซึ่งเป็นที่ต้องการของนักเรียนมี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ข้อ  คือ  ด้านการสอน  ด้านวิชาการ  ด้านสุขภาพกายและจิต  ด้านมนุษยสัมพันธ์  ด้านคุณธรรมและความประพฤติ  ด้านบุคลิกลักษณะ  ด้านการอบรมและการปกครอง  และด้านการเป็นพลเมืองดีในสังคมประชาธิปไตย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รู  หมายถึง  ผู้ที่ดำรงตำแหน่ง  ข้าราชการครู           และปฏิบัติหน้าที่อยู่ใน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ทัศนะ  หมายถึง  ความเห็นและการรับรู้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ี่มีต่อคุณลักษณะของครู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นักเรียน   หมายถึง  ผู้ที่กำลังศึกษาเล่าเรียนอยู่ใน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 </w:t>
      </w:r>
      <w:r>
        <w:rPr>
          <w:rFonts w:ascii="Angsana New" w:hAnsi="Angsana New"/>
          <w:sz w:val="32"/>
          <w:sz w:val="32"/>
          <w:szCs w:val="32"/>
        </w:rPr>
        <w:t xml:space="preserve">    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ระดับ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-548640</wp:posOffset>
                </wp:positionV>
                <wp:extent cx="54864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43.2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/>
        </w:rPr>
        <w:t>แนวคิดและทฤษฎีที่ใช้ในการวิจั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วิจัยครั้งนี้ผู้วิจัยได้ศึกษาเอกสารที่เกี่ยวข้องเพื่อเป็นแนวทางในการทำวิจัย ในหัวข้อต่าง ๆ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ความหมายของคำว่า  “ ครู 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>ความสำคัญของ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บทบาทและหน้าที่ของครู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จรรยาบรรณครู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39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จรรยาบรรณครูของสำนักงานคณะกรรมการการศึกษาแห่งชา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 </w:t>
      </w:r>
      <w:r>
        <w:rPr>
          <w:rFonts w:ascii="Angsana New" w:hAnsi="Angsana New"/>
          <w:sz w:val="32"/>
          <w:sz w:val="32"/>
          <w:szCs w:val="32"/>
        </w:rPr>
        <w:t>คุณธรรมของ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 </w:t>
      </w:r>
      <w:r>
        <w:rPr>
          <w:rFonts w:ascii="Angsana New" w:hAnsi="Angsana New"/>
          <w:sz w:val="32"/>
          <w:sz w:val="32"/>
          <w:szCs w:val="32"/>
        </w:rPr>
        <w:t>คุณลักษณะของครูที่พึงประสงค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7.1.  </w:t>
      </w:r>
      <w:r>
        <w:rPr>
          <w:rFonts w:ascii="Angsana New" w:hAnsi="Angsana New"/>
          <w:sz w:val="32"/>
          <w:sz w:val="32"/>
          <w:szCs w:val="32"/>
        </w:rPr>
        <w:t>ตามแนวพระราชดำรัสของพระบาทสมเด็จพระเจ้าอยู่หั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7.2.  </w:t>
      </w:r>
      <w:r>
        <w:rPr>
          <w:rFonts w:ascii="Angsana New" w:hAnsi="Angsana New"/>
          <w:sz w:val="32"/>
          <w:sz w:val="32"/>
          <w:szCs w:val="32"/>
        </w:rPr>
        <w:t>ตามเกณฑ์มาตรฐานวิชาชีพ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คำว่า “ ครู ”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ำว่า ครู  ซึ่งแต่เดิม มีรากศัพท์มาจากคำว่า   “ คุรุ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ครุ ”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ภาษาบาลีและสันสกฤต  ซึ่งแปลว่า ผู้มีความหนักแน่น 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ผู้ควรศิษย์เคารพ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ผู้สั่งสอน  ซึ่งก็คล้ายคลึงกับความหมายในพจนานุกรมราชบัณฑิตยสถาน  ฉบับพุทธศักราช  </w:t>
      </w:r>
      <w:r>
        <w:rPr>
          <w:rFonts w:cs="Angsana New" w:ascii="Angsana New" w:hAnsi="Angsana New"/>
          <w:sz w:val="32"/>
          <w:szCs w:val="32"/>
        </w:rPr>
        <w:t xml:space="preserve">2525  </w:t>
      </w:r>
      <w:r>
        <w:rPr>
          <w:rFonts w:ascii="Angsana New" w:hAnsi="Angsana New"/>
          <w:sz w:val="32"/>
          <w:sz w:val="32"/>
          <w:szCs w:val="32"/>
        </w:rPr>
        <w:t>ที่ว่า “ ครู ”   คือ ผู้สั่งสอนศิษย์ผู้ถ่ายทอดความรู้ให้แก่ศิษย์  ได้แก่ผู้ที่ทำหน้าที่สั่งสอนให้การศึกษาแก่ผู้อื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ละใน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/>
          <w:sz w:val="32"/>
          <w:sz w:val="32"/>
          <w:szCs w:val="32"/>
        </w:rPr>
        <w:t>ได้ให้ความหมายของคำว่า ครู ได้ดังนี้  ครูหมายความว่า  บุคลากรวิชาชีพ  ซึ่งทำหน้าที่หลักทางด้านการสอนในสถานศึกษาหลักทั้งของรัฐและเอกช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แนวคิดทางปรัชญาในลัทธิต่าง ๆ ก็ได้ให้ความหมายของคำว่า ครู ไว้เช่นกั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ลัทธิจิตนิยมถือว่า ครู คือแม่พิมพ์ยกให้ครูเป็นผู้อาวุโสและมีวุฒิภาวะสูงกว่านักเรียนต้องเป็นแบบอย่างที่ดีทั้งด้านวุฒิปัญญา  และบุคลิก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ลัทธิสัจนิยมหรือวัตถุนิยม  ถือว่าครูคือผู้สาธิตสามารถแสดงให้เห็นถึงความจริงของโลก  ประหนึ่งว่านักโฆษณา  หรือ มัคคุเทศก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ลัทธิโทมัสนิยมใหม่  ถือว่า  ครู คือ ผู้รักษาวินัยทางความคิด  เป็นเสมือนนายทางปัญญาหรือผู้อำนวยการฝึกฝนทางปัญญาและความคิดเป็นพิธีกรทางปัญญา  หรือเป็นผู้พัฒนาอำนาจทางความคิดนั่นคือ  ครูจะต้องเป็นผู้ที่มีความสามารถในการให้เหตุผลมีความเชื่อมั่นและมีความจำ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ลัทธิประสบการณ์นิยมถือว่า  ครูเป็นเสมือนผู้อำนวยการโครงการวิจัยเป็นเพียงผู้มีส่วนร่วมในกระบวนการเรียนของนักเรียน  ครูมิใช่ตัวกลางหรือผู้นำสาร  แต่อยู่ในฐานะผู้ดูแลให้แต่ละคนดำเนินงานไปสู่เป้า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ลัทธิอัตถิภาวะนิยมถือว่า  ครูคือผู้คอยกระตุ้น  หรือ ยั่วยุเป็นผู้ปลุกให้นักเรียนตื่นขึ้นมาเพื่อให้เห็นตัวเอง  ป้อนคำถามให้คิด  เพื่อให้นักเรียนกระตือรือร้นและเกิดความสำนึกโดยไม่ล้อมตัวเองไว้ในกรอบของสังค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ความหมายของครูในทัศนะต่าง ๆ สรุปได้ว่า  ครู  คือ แม่พิมพ์ที่สำคัญ  เพราะจะต้องหล่อหลอม  ให้มีความรู้ในวิชาการต่าง ๆ มีคุณธรรมความดี  และมีสติปัญญาเพื่อที่ศิษย์  จะได้นำความรู้ความคิดและคุณธรรมที่ครูถ่ายทอดไปเป็นแนวทางในการดำรงชีวิตในสังคมต่อไปในอนาคต  ดังนั้น  ครูจึงควรประพฤติตนและปฏิบัติตนให้เป็นผู้มีความรู้ดี  มีคุณธรรมและมีสติปัญญาเพื่อเป็นแบบอย่างที่ดีแก่ศิษย์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ำคัญของครู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อดีตที่ผ่านมา  ครูมีความสำคัญต่อสังคมมากมาย    จนกระทั่งสังคมยกย่องให้ครูเป็นปูชนียบุคคล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เป็นพ่อแม่คนที่สองของศิษย์   เพราะนอกจากครูจะคอยสั่งสอนอบรมวิชาความรู้ต่าง ๆ  แล้วครูจะต้องคอยดูแลเอาใจใส่ต่อสุขทุกข์ของศิษย์  ความเจริญก้าวหน้าของศิษย์และคอยปกป้องมิให้ศิษย์กระทำความชั่วต่าง ๆ อีกด้วย    งานของครู  เป็นงานสร้างสรรค์ที่บริสุทธิ์เพราะเป็นการวางรากฐานความรู้  ความดี  และความสามารถทุกๆด้านแก่ศิษย์  เพื่อช่วยให้สามารถดำรงตนเป็นคนดี  มีอาชีพเป็นหลักฐาน  และเป็นประโยชน์แก่สังคม  เพื่อความสำเร็จ  ความก้าวหน้าและความสุขความเจริญของผู้อื่นตลอดชีวิต   จะเห็นได้ว่า ครูไม่ใช่บุคคลธรรมดาแต่ครูเป็นบุคคลที่มีความสำคัญต่อสังคมและประเทศชาติอย่างยิ่งเพราะครูเป็นทั้งผู้สร้าง  และผู้กำหนดอนาคตของเยาวชน  สังคมและประเทศชาติ  ให้พัฒนาไปในทิศทางที่ต้องการและถูกต้องแต่ความคาดหวังที่หลายฝ่ายหวังไว้กับครู  จะสำเร็จได้ก็ต้องขึ้นอยู่กับความรับผิดชอบ  ความตั้งใจจริง   ความเสียสละ  ความเอาใจใส่  ความอดทน  ในการที่จะอบรมสั่งสอนศิษย์ของครูนั่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ทบาทและหน้าที่ของ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สภาพปัจจุบัน  ครูนับว่าเป็นผู้ที่มีบทบาทสำคัญในการพัฒนาสังคมและประเทศชาติเพราะครูมีหน้าที่ต้องพัฒนาคน   พัฒนาความคิด  พัฒนาความรู้   และพัฒนาคุณธรรม  จริยธรรมให้แก่เยาวชนของชาติ  เพื่อที่พวกเขา  จะได้เป็นคนที่มีคุณภาพของสังคมต่อไป  ดังนั้นจึงได้กำหนดบทบาทหน้าที่ของครูไว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ครูจะต้องเป็นนักวิจัย  เก็บข้อมูลให้ละเอียดว่าปัญหาสังคมในปัจจุบันมีอะไรที่ครูจะต้องร่วมมือแก้ไข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ครูต้องเป็นนักวิเคราะห์  เมื่อหาข้อมูลมาพร้อมก็นำปัญหาเหล่านั้นมาวิเคราะห์ต้นตอของปัญหาให้ละเอีย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รูต้องเป็นนักวิจารณ์ทั้งปัญหาของตนเอง  ของนักเรียนและสังคมด้วยวิธีจิตวิทยาเพื่อความกระจ่างของปัญหา  ครูจะต้องเป็นคนกล้าที่จะแสดงว่า  ครูเข้าใจปัญหาและพร้อมที่จะแก้ปัญหา</w:t>
      </w:r>
    </w:p>
    <w:p>
      <w:pPr>
        <w:pStyle w:val="TextBody"/>
        <w:ind w:left="76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/>
        </w:rPr>
        <w:t>ครูจะต้องมีความสามารถนำคุณค่าของบทเรียนมาเป็นตัวเชื่อมโยงผสมผสานให้เกิด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แก้ไขปัญหาในสังคมอย่างมีประสิทธิภาพ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ว่า</w:t>
      </w:r>
      <w:r>
        <w:rPr>
          <w:rFonts w:ascii="Angsana New" w:hAnsi="Angsana New"/>
          <w:sz w:val="32"/>
          <w:sz w:val="32"/>
          <w:szCs w:val="32"/>
        </w:rPr>
        <w:t xml:space="preserve">  ครูจะต้องทำทุกวิถีทาง  เพื่อที่จะทำให้นักเรียนเกิดการพัฒนาทุกด้าน  มีความก้าวหน้า  ทั้งทางด้านความรู้  สติปัญญา  และคุณธรรม  ประพฤติตนเป็นคนดีของสังคม  แต่สิ่งที่หวังจะเป็นจริงได้  ครูจะต้องพัฒนาตนเอง  ให้เป็นผู้มีความรู้  ความสามารถด้านการสอน  เป็นผู้มีคุณธรรม   จริยธรรม   ประพฤติตนดี  เป็นที่น่าเคารพนับถือ  รวมทั้งเป็นแบบอย่างที่ดี แก่เยาวชนและสังคมเสียก่อน  จึงจะได้ชื่อว่าเป็นครูได้เหมาะสมกับบทบาทและหน้าที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จรรยาบรรณ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รรยาบรรณครู  หมายถึง  ข้อกำหนดเกี่ยวกับความประพฤติหรือการปฏิบัติตนของผู้ประกอบวิชาชีพครู  เพื่อรักษาหรือส่งเสริมเกียรติคุณขื่อเสียงและฐานะของความเป็นครูไทย  ได้มีบัญญัติเป็นลายลักษณ์อักษร  และกฎหมายรองรับเป็นครั้งแรก เมื่อ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06   </w:t>
      </w:r>
      <w:r>
        <w:rPr>
          <w:rFonts w:ascii="Angsana New" w:hAnsi="Angsana New"/>
          <w:sz w:val="32"/>
          <w:sz w:val="32"/>
          <w:szCs w:val="32"/>
        </w:rPr>
        <w:t>โดยอาศัยอำนาจบังคับของพระราชบัญญัติครู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88  </w:t>
      </w:r>
      <w:r>
        <w:rPr>
          <w:rFonts w:ascii="Angsana New" w:hAnsi="Angsana New"/>
          <w:sz w:val="32"/>
          <w:sz w:val="32"/>
          <w:szCs w:val="32"/>
        </w:rPr>
        <w:t xml:space="preserve">ที่กำหนดให้คุรุสภาเป็นสถาบันผู้ออกระเบียบข้อบังคับได้  เรียกว่า  ระเบียบประเพณีของครู  ว่าด้วยจรรยาบรรณครู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 xml:space="preserve">ข้อ  และระเบียบว่าด้วยวินัยครู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นกระทั่ง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9     </w:t>
      </w:r>
      <w:r>
        <w:rPr>
          <w:rFonts w:ascii="Angsana New" w:hAnsi="Angsana New"/>
          <w:sz w:val="32"/>
          <w:sz w:val="32"/>
          <w:szCs w:val="32"/>
        </w:rPr>
        <w:t>คุรุสภาได้ปรับปรุงข้อบังคับเกี่ยวกับจรรยาบรรณของครูขึ้นใหม่ โดยตัดข้อความที่มีลักษณะเป็นวินัยออกไปเหลือเพียงบทบัญญัติที่มีลักษณะเป็นจริยธรรมหรือจรรยาบรรณ เรียกว่า  ระเบียบคุรุสภาว่าด้วย  จรรยาบรรณครู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9  </w:t>
      </w:r>
      <w:r>
        <w:rPr>
          <w:rFonts w:ascii="Angsana New" w:hAnsi="Angsana New"/>
          <w:sz w:val="32"/>
          <w:sz w:val="32"/>
          <w:szCs w:val="32"/>
        </w:rPr>
        <w:t xml:space="preserve">โดยประกาศใช้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39  </w:t>
      </w:r>
      <w:r>
        <w:rPr>
          <w:rFonts w:ascii="Angsana New" w:hAnsi="Angsana New"/>
          <w:sz w:val="32"/>
          <w:sz w:val="32"/>
          <w:szCs w:val="32"/>
        </w:rPr>
        <w:t xml:space="preserve">มีทั้งหมด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ข้อ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ครูต้องรักศิษย์และเมตตาศิษย์  โดยให้ความเอาใจใส่ช่วยเหลือส่งเสริม  ให้กำลังใจในการศึกษาแก่ศิษย์โดยเสมอหน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ครูต้องอบรม  สั่งสอน ฝึกฝน  สร้างเสริมความรู้  ทักษะและนิสัยที่ถูกต้องดีงามให้แก่ศิษย์อย่างเต็มความสามารถด้วยความบริสุทธิ์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รูต้องประพฤติ  ปฏิบัติตนเป็นแบบอย่างที่ดีแก่ศิษย์ทั้งทางกาย  วาจา  และจิต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ครูต้องไม่กระทำตนเป็นปฏิปักษ์ต่อความเจริญทางกาย  สติปัญญา  จิตใจ  อารมณ์  และสังคมของศิษย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ครุต้องไม่แสวงหาประโยชน์อันเป็นอามิสสินจ้างจากศิษย์ในการปฏิบัติหน้าที่ตามปกติ  และไม่ใช้ศิษย์กระทำการใด ๆ อันเป็นการหาประโยชน์ให้แก่ตนโดยมิชอ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/>
          <w:sz w:val="32"/>
          <w:sz w:val="32"/>
          <w:szCs w:val="32"/>
        </w:rPr>
        <w:t>ครูย่อมพัฒนาตนเองทั้งในด้านวิชาชีพ  ด้านบุคลิกภาพ  และวิสัยทัศน์  ให้ทันต่อการพัฒนาทางวิทยาการเศรษฐกิจ  สังคมและการเมืองอยู่เสม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ครูย่อมรักและศรัทธาในวิชาชีพครู  และเป็นสมาชิกที่ดีขององค์กรวิชาชีพ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ascii="Angsana New" w:hAnsi="Angsana New"/>
          <w:sz w:val="32"/>
          <w:sz w:val="32"/>
          <w:szCs w:val="32"/>
        </w:rPr>
        <w:t>ครูพึงช่วยเหลือเกื้อกูลครูและชุมชนในทางสร้างสรรค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ascii="Angsana New" w:hAnsi="Angsana New"/>
          <w:sz w:val="32"/>
          <w:sz w:val="32"/>
          <w:szCs w:val="32"/>
        </w:rPr>
        <w:t>ครูพึงประพฤติ  ปฏิบัติตน  เป็นผู้นำในการอนุรักษ์และพัฒนาภูมิปัญญา  และวัฒนธรรมไท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 สำนักงานคณะกรรมการการศึกษาแห่งชาติ  จึงได้กำหนดจรรยาบรรณครูของสำนักงานคณะกรรมการศึกษาเอกชนแห่งชาติขึ้นมา  เพื่อกำหนดให้ครูทุกคนต้องถือปฏิบัติ มี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ข้อ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ต้องรักษาความสามัคคี  ชื่อเสียงของหมู่คณะและสถานศึกษาที่สังกัดอยู่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ต้องไม่ลบลู่  ดูหมิ่นศาสน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ต้องรักษาชื่อเสียง  มิให้ขึ้นชื่อว่าประพฤติชั่ว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ไม่ละทิ้งการสอน  อุทิศเวลาให้แก่ศิษย์  และตั้งใจปฏิบัติหน้าที่ด้วยความเสียสละ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ต้องรักษาความลับของศิษย์ เพื่อนร่วมงานและสถานศึกษ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ต้องถือปฏิบัติตามแบบธรรมเนียมที่ดีของสถานศึกษ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ต้องประพฤติตนและปฏิบัติหน้าที่ด้วยความซื่อสัตย์  สุจรจิและเที่ยงธรรม  โดยไม่เห็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ก่ประโยชน์อันมิชอบ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</w:rPr>
        <w:t>ต้องไม่ปิดบังอำพราง  หรือบิดเบือนเนื้อหาสาระทางวิชาการ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/>
          <w:sz w:val="32"/>
          <w:sz w:val="32"/>
          <w:szCs w:val="32"/>
        </w:rPr>
        <w:t>ต้องไม่ดูหมิ่นเหยียดหยามเพื่อนร่วมงานและบุคคลใด ๆ เชื่อฟังและไม่กระด้างกระเด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อผู้บังคับบัญชา  ซึ่งสั่งการในหน้าที่การงานโดยชอบด้วยกฎหมาย  และระเบียบแบบแผนของสถาน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  </w:t>
      </w:r>
      <w:r>
        <w:rPr>
          <w:rFonts w:ascii="Angsana New" w:hAnsi="Angsana New"/>
          <w:sz w:val="32"/>
          <w:sz w:val="32"/>
          <w:szCs w:val="32"/>
        </w:rPr>
        <w:t>ต้องไม่เบียดบังใช้แรงงาน  หรือนำผลงานของศิษย์ไปเพื่อประโยชน์ส่วนตั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  </w:t>
      </w:r>
      <w:r>
        <w:rPr>
          <w:rFonts w:ascii="Angsana New" w:hAnsi="Angsana New"/>
          <w:sz w:val="32"/>
          <w:sz w:val="32"/>
          <w:szCs w:val="32"/>
        </w:rPr>
        <w:t>ต้องไม่นำหรือยอมให้นำผลงานทางวิชาการของตนไปใช้ในทางทุจริต  หรือเป็นภัยต่อมนุษยชา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  </w:t>
      </w:r>
      <w:r>
        <w:rPr>
          <w:rFonts w:ascii="Angsana New" w:hAnsi="Angsana New"/>
          <w:sz w:val="32"/>
          <w:sz w:val="32"/>
          <w:szCs w:val="32"/>
        </w:rPr>
        <w:t>ต้องไม่นำผลงานของผู้อื่นมาแอบอ้างเป็นผลงานของ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ะเห็นได้ว่า  จรรยาบรรณครู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ฉบับ  เปรียบเสมือนศีลธรรมของครูที่กำหนดขึ้นเพื่อเป็นแนวทางให้ครูได้ประพฤติปฏิบัติให้เป็นปกตินิสัย  ถ้าครูปฏิบัติได้ทุกข้อตามจรรยาบรรณครู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ฉบับแล้ว  สังคมก็จะศรัทธาและให้ความสำคัญกับอาชีพครูอันจะนำไปสู่การมีเกียรติและศักดิ์ศรีแห่งวิชาชีพ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ุณธรรมของ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ุณธรรมของครู  หมายถึง  คุณสมบัติที่เป็นความดี  ความถูกต้องเหมาะสม  ซึ่งมีอยู่ภายในจิตใจของผู้เป็นครูและเป็นแรงผลักดัน  ให้ผู้ประกอบวิชาชีพครูกระทำหน้าที่ของครูได้อย่างสมบูรณ์    คุณธรรมของครูจำแนกได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มีความรู้เพียงพอและถูกต้องในระดับที่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รับฟังความคิดเห็นและเคารพเหตุผลของผู้อื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พิจารณาคุณค่าของนักเรียนแต่ละคนด้วยเหตุ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ตัดสินหรือลงโทษนักเรียนอย่างมีเหตุ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ยืดหยุ่นต่อปัญหาต่าง ๆ และหาทางแก้ไขด้วยสันติวิธ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/>
          <w:sz w:val="32"/>
          <w:sz w:val="32"/>
          <w:szCs w:val="32"/>
        </w:rPr>
        <w:t>มีความคิดริเริ่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นำวิธีการใหม่ ๆ มาใช้ปรับปรุงการทำงานของต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ascii="Angsana New" w:hAnsi="Angsana New"/>
          <w:sz w:val="32"/>
          <w:sz w:val="32"/>
          <w:szCs w:val="32"/>
        </w:rPr>
        <w:t>มีความยุติธรรมไม่ลำเอี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ascii="Angsana New" w:hAnsi="Angsana New"/>
          <w:sz w:val="32"/>
          <w:sz w:val="32"/>
          <w:szCs w:val="32"/>
        </w:rPr>
        <w:t>มีอารมณ์มั่นคงและสามารถควบคุมอารมณ์ตนเองได้ตลอดเวล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</w:r>
      <w:r>
        <w:rPr>
          <w:rFonts w:ascii="Angsana New" w:hAnsi="Angsana New"/>
          <w:sz w:val="32"/>
          <w:sz w:val="32"/>
          <w:szCs w:val="32"/>
        </w:rPr>
        <w:t>ไม่คิดแสวงหาผลประโยชน์ทางวัตถุเกินความจำเป็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 </w:t>
      </w:r>
      <w:r>
        <w:rPr>
          <w:rFonts w:ascii="Angsana New" w:hAnsi="Angsana New"/>
          <w:sz w:val="32"/>
          <w:sz w:val="32"/>
          <w:szCs w:val="32"/>
        </w:rPr>
        <w:t>ซื่อสัตย์สุจริตและจริง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  </w:t>
      </w:r>
      <w:r>
        <w:rPr>
          <w:rFonts w:ascii="Angsana New" w:hAnsi="Angsana New"/>
          <w:sz w:val="32"/>
          <w:sz w:val="32"/>
          <w:szCs w:val="32"/>
        </w:rPr>
        <w:t>ภูมิใจในความสำเร็จของ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3. </w:t>
      </w:r>
      <w:r>
        <w:rPr>
          <w:rFonts w:ascii="Angsana New" w:hAnsi="Angsana New"/>
          <w:sz w:val="32"/>
          <w:sz w:val="32"/>
          <w:szCs w:val="32"/>
        </w:rPr>
        <w:t>ให้เกียรติแก่เพื่อนร่วมอาชีพและบุคคลทั่ว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4.  </w:t>
      </w:r>
      <w:r>
        <w:rPr>
          <w:rFonts w:ascii="Angsana New" w:hAnsi="Angsana New"/>
          <w:sz w:val="32"/>
          <w:sz w:val="32"/>
          <w:szCs w:val="32"/>
        </w:rPr>
        <w:t>ไม่ดูหมิ่นศาสนาอื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5.  </w:t>
      </w:r>
      <w:r>
        <w:rPr>
          <w:rFonts w:ascii="Angsana New" w:hAnsi="Angsana New"/>
          <w:sz w:val="32"/>
          <w:sz w:val="32"/>
          <w:szCs w:val="32"/>
        </w:rPr>
        <w:t>มีความกรุณาและสนใจเด็กเป็นรายบุคค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6.  </w:t>
      </w:r>
      <w:r>
        <w:rPr>
          <w:rFonts w:ascii="Angsana New" w:hAnsi="Angsana New"/>
          <w:sz w:val="32"/>
          <w:sz w:val="32"/>
          <w:szCs w:val="32"/>
        </w:rPr>
        <w:t>รักษาความลับของศิษย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7.  </w:t>
      </w:r>
      <w:r>
        <w:rPr>
          <w:rFonts w:ascii="Angsana New" w:hAnsi="Angsana New"/>
          <w:sz w:val="32"/>
          <w:sz w:val="32"/>
          <w:szCs w:val="32"/>
        </w:rPr>
        <w:t>เอื้อเฟื้อเผื่อแผ่ช่วยเหลือนักเรียนตามสมคว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8.  </w:t>
      </w:r>
      <w:r>
        <w:rPr>
          <w:rFonts w:ascii="Angsana New" w:hAnsi="Angsana New"/>
          <w:sz w:val="32"/>
          <w:sz w:val="32"/>
          <w:szCs w:val="32"/>
        </w:rPr>
        <w:t>เสียสละเพื่อประโยชน์ของสังค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9.  </w:t>
      </w:r>
      <w:r>
        <w:rPr>
          <w:rFonts w:ascii="Angsana New" w:hAnsi="Angsana New"/>
          <w:sz w:val="32"/>
          <w:sz w:val="32"/>
          <w:szCs w:val="32"/>
        </w:rPr>
        <w:t>ไม่อาฆาตพยาบาทศิษย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0.  </w:t>
      </w:r>
      <w:r>
        <w:rPr>
          <w:rFonts w:ascii="Angsana New" w:hAnsi="Angsana New"/>
          <w:sz w:val="32"/>
          <w:sz w:val="32"/>
          <w:szCs w:val="32"/>
        </w:rPr>
        <w:t>ให้ความไว้วางใจแก่ผู้ร่วม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ุณธรรมของครูทั้ง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ประการนี้ ผู้เป็นครูจะต้องรู้จักหยิบยกมาใช้เพื่อเป็นมรรคผลนำไปสู่ความสำเร็จแห่งอาชีพ  และที่สำคัญจะต้องนำมาใช้ควบคู่กันไปกับจริยธรรมของครูบนพื้นฐานแห่งอุมดมคติและวิญญาณของ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ุณลักษณะของครู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  คือแบบอย่างที่ดีของศิษย์  เป็นผู้สร้างสมาชิกใหม่ของสังคมให้เป็นทรัพยากรมนุษย์ที่มีคุณภาพแก่สังคม  ธรรมชาติของ  อาชีพครูเป็นอาชีพที่ต้องเกี่ยวข้องสัมผัสกับบุคคลอื่นอยู่เสมอ  ฉะนั้น  ครูจึงต้องเป็นผู้ใฝ่รู้  ใฝ่เรียน  และใฝ่พัฒนาตนเองอย่างต่อเนื่อง  ทั้งทางด้านวิชาชีพ  บุคลิกภาพและวิสัยทัศน์  ให้ทันกับการเปลี่ยนแปลงและความก้าวหน้าทางวิชาการ  ตลอดจนเทคโนโลยีต่าง ๆ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ครูดีตามแนวพระราชดำรัสของพระบาทสมเด็จพระเจ้าอยู่หัวรัชกาลที่ 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ระบาทสมเด็จพระเจ้าอยู่หัวทรงมีพระราชดำรัสถึงคุณสมบัติของผู้เป็นครูว่า  “ ครูที่แท้นั้นเป็นผู้ทำแต่ความดี  คือต้องหมั่นขยันและอุตสาหะพากเพียรต้องเอื้อเฟื้อเผื่อแผ่  และเสียสละ  ต้องหนักแน่นอดกลั้นและอดทน  ต้องรักษาวินัย  สำรวมระวังความประพฤติปฏิบัติของตนให้อยู่ในระเบียบแบบแผนที่ดีงาม  ต้องปลีกใจจากความสะดวกสบายและความสนุกสนานรื่นเริงที่ไม่สมควรแก่เกียรติภูมิสของตน  ต้องตั้งใจให้มั่นคงแน่วแน่ต้องซื่อสัตย์  รักษาความจริง  ต้องเมตตาหวังดี  ต้องวางใจเป็นกลาง  ไม่ปล่อยไปตามอำนาจอคติ  ต้องอบรมปัญญาให้เพิ่มพูน  สมบูรณ์ขั้นทั้งด้านวิทยาการและความฉลาดรอบรู้ในเหตุผล ”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กระแสพระราชดำรัส  ก็สรุปคุณสมบัติของครูได้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ข้อ 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ครูต้องมีความอุตสาหะ  ขยันหมั่นเพีย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ครูต้องมีความเอื้อเฟื้อเผื่อแผ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รูต้องมีความหนักแน่น  อดทน  อดกลั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ครูต้องมีความประพฤติ  ปฏิบัติตน  ในระเบียบแบบแผน  และวิน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ครูต้องมีความตั้งใจมั่นคงแน่วแน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/>
          <w:sz w:val="32"/>
          <w:sz w:val="32"/>
          <w:szCs w:val="32"/>
        </w:rPr>
        <w:t>ครูต้องมีความซื่อสัตย์จริง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ครูต้องมีเมตตา  หวัง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ascii="Angsana New" w:hAnsi="Angsana New"/>
          <w:sz w:val="32"/>
          <w:sz w:val="32"/>
          <w:szCs w:val="32"/>
        </w:rPr>
        <w:t>ครูต้องมีความเป็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ascii="Angsana New" w:hAnsi="Angsana New"/>
          <w:sz w:val="32"/>
          <w:sz w:val="32"/>
          <w:szCs w:val="32"/>
        </w:rPr>
        <w:t>ครูต้องมีการอบรมเพิ่มพูนปัญญาวิชาความรู้  มีเหตุ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ของครูดีตามเกณฑ์มาตรฐานวิชาชีพครู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37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 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ครูต้องปฏิบัติกิจกรรมทางวิชาการเกี่ยวกับการพัฒนางวิชาชีพครูอยู่เสม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ครูต้องตัดสินใจปฏิบัติกิจกรรมต่าง ๆ โดยคำนึงถึงผลที่จะเกิดกับผู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ครูต้องมุ่งมั่นพัฒนาผู้เรียนให้เต็มตามศักย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ครูต้องพัฒนาแผนการสอนให้สามารถปฏิบัติได้เกิดผลจริ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ครูต้องพัฒนาสื่อการสอนให้มีประสิทธิภาพอยู่เสม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/>
          <w:sz w:val="32"/>
          <w:sz w:val="32"/>
          <w:szCs w:val="32"/>
        </w:rPr>
        <w:t>ครูต้องจัดกิจกรรมการเรียนการสอนโดยเน้นผลถาวรให้เกิดแก่ผู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รายงานผลการพัฒนาคุณภาพของผู้เรียนได้อย่างมีระบ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ascii="Angsana New" w:hAnsi="Angsana New"/>
          <w:sz w:val="32"/>
          <w:sz w:val="32"/>
          <w:szCs w:val="32"/>
        </w:rPr>
        <w:t>ปฏิบัติตนเป็นแบบอย่างที่ดีแก่ผู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ascii="Angsana New" w:hAnsi="Angsana New"/>
          <w:sz w:val="32"/>
          <w:sz w:val="32"/>
          <w:szCs w:val="32"/>
        </w:rPr>
        <w:t>ร่วมมือกับผู้อื่นในสถานศึกษาอย่างสร้างสรรค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  </w:t>
      </w:r>
      <w:r>
        <w:rPr>
          <w:rFonts w:ascii="Angsana New" w:hAnsi="Angsana New"/>
          <w:sz w:val="32"/>
          <w:sz w:val="32"/>
          <w:szCs w:val="32"/>
        </w:rPr>
        <w:t>ร่วมมือกับผู้อื่นอย่างสร้างสรรค์ในชุมช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  </w:t>
      </w:r>
      <w:r>
        <w:rPr>
          <w:rFonts w:ascii="Angsana New" w:hAnsi="Angsana New"/>
          <w:sz w:val="32"/>
          <w:sz w:val="32"/>
          <w:szCs w:val="32"/>
        </w:rPr>
        <w:t>แสวงหาและใช้ข้อมูลข่าวสารในการพัฒน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คุณลักษณะของครูที่ดี  ซึ่งครูทุกคนควรยึดถือและนำไปปฏิบัติเพราะจะเกิดผลดีต่อตัวครูเองและเป็นแบบอย่างที่ดีของศิษย์ที่จะนำไปประพฤติปฏิบัติในสังคมต่อไปในอนาค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1720</wp:posOffset>
                </wp:positionH>
                <wp:positionV relativeFrom="paragraph">
                  <wp:posOffset>-548640</wp:posOffset>
                </wp:positionV>
                <wp:extent cx="548640" cy="274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43.2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วิจัยครั้งนี้ผู้วิจัยดำเนินการศึกษาค้นคว้าตามหัวข้อดังต่อไป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ประชาก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รวบรวม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ขั้นตอนการสร้างเครื่องมือที่ใช้ใน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4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ระชาก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กร  ที่ใช้ในการศึกษาครั้งนี้ได้แก่  นักเรียนชั้นมัธยมศึกษาตอนต้น    ของ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  <w:r>
        <w:rPr>
          <w:rFonts w:ascii="Angsana New" w:hAnsi="Angsana New"/>
          <w:sz w:val="32"/>
          <w:sz w:val="32"/>
          <w:szCs w:val="32"/>
        </w:rPr>
        <w:t xml:space="preserve">   ซึ่งกำลังศึกษาอยู่ในระดับ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ครื่องมือที่ใช้การรวบรวม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ในการรวบรวมข้อมูลครั้งนี้  เป็นแบบสอบถามมาตราส่วนประมาณค่า 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มี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 ซึ่งผู้วิจัยสร้างขึ้นเอง  โดยแบ่งแบบสอบถามออก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ตอน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ป็นแบบสอบถามเกี่ยวกับ  คุณลักษณะของครูที่พึงประสงค์ตามทัศนะของนักเรียนชั้นมัธยมศึกษาตอนต้น  ของ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  <w:r>
        <w:rPr>
          <w:rFonts w:ascii="Angsana New" w:hAnsi="Angsana New"/>
          <w:sz w:val="32"/>
          <w:sz w:val="32"/>
          <w:szCs w:val="32"/>
        </w:rPr>
        <w:t xml:space="preserve">  โดยผู้วิจัยได้กำหนดคุณลักษณะของครูที่พึงประสงค์ไว้ทั้งหมด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ด้าน    แบบสอบถามมี 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>ข้อ  ลักษณะของแบบสอบถาม  จะถามความต้องการของนักเรียนต่อคุณลักษณะของครูที่พึงประสงค์  โดยมีเกณฑ์ให้น้ำหนักคะแนน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  </w:t>
      </w:r>
      <w:r>
        <w:rPr>
          <w:rFonts w:ascii="Angsana New" w:hAnsi="Angsana New"/>
          <w:sz w:val="32"/>
          <w:sz w:val="32"/>
          <w:szCs w:val="32"/>
        </w:rPr>
        <w:t>คะแนน   หมายถึง  ต้องการมา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  </w:t>
      </w:r>
      <w:r>
        <w:rPr>
          <w:rFonts w:ascii="Angsana New" w:hAnsi="Angsana New"/>
          <w:sz w:val="32"/>
          <w:sz w:val="32"/>
          <w:szCs w:val="32"/>
        </w:rPr>
        <w:t>คะแนน   หมายถึง  ต้องการ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>คะแนน   หมายถึง  ต้องการน้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ั้นตอนการสร้างเครื่องมือที่ใช้ใน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้างเครื่องมือที่ผู้วิจัยใช้ในการเก็บรวบรวมข้อมูล  ผู้วิจัยอาศัยหลักและแนวคิดในการสร้างดังต่อไป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ศึกษาเอกสาร  คุณลักษณะของครูที่พึงประสงค์ตามทัศนะของนักเรียนชั้นมัธยมศึกษาตอนต้น   </w:t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. </w:t>
      </w:r>
      <w:r>
        <w:rPr>
          <w:rFonts w:ascii="Angsana New" w:hAnsi="Angsana New"/>
          <w:sz w:val="32"/>
          <w:sz w:val="32"/>
          <w:szCs w:val="32"/>
        </w:rPr>
        <w:t>นำข้อมูลและความรู้ที่ได้มาสร้างแบบสอบถามประเภทมาตราส่วนประมาณ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ระดับ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.  </w:t>
      </w:r>
      <w:r>
        <w:rPr>
          <w:rFonts w:ascii="Angsana New" w:hAnsi="Angsana New"/>
          <w:sz w:val="32"/>
          <w:sz w:val="32"/>
          <w:szCs w:val="32"/>
        </w:rPr>
        <w:t xml:space="preserve">นำแบบสอบถามที่สร้างเสร็จเรียบร้อย ไปปรึกษาผู้รู้  เพื่อตรวจสอบแก้ไขให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ูกต้องแล้วนำไปปรับปรุงแก้ไข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3.  </w:t>
      </w:r>
      <w:r>
        <w:rPr>
          <w:rFonts w:ascii="Angsana New" w:hAnsi="Angsana New"/>
          <w:sz w:val="32"/>
          <w:sz w:val="32"/>
          <w:szCs w:val="32"/>
        </w:rPr>
        <w:t>นำแบบสอบถามที่ตรวจแก้ไขแล้วนำไปใช้กับกลุ่มประชากร ได้แก่  นัก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นมัธยมศึกษาตอ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4.  </w:t>
      </w:r>
      <w:r>
        <w:rPr>
          <w:rFonts w:ascii="Angsana New" w:hAnsi="Angsana New"/>
          <w:sz w:val="32"/>
          <w:sz w:val="32"/>
          <w:szCs w:val="32"/>
        </w:rPr>
        <w:t>นำข้อมูลที่ได้ไปวิเคราะห์ตามวิธีทางสถิติการวิจัยโดยหาค่าร้อยล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ถิติที่ใช้ใน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ต้น  ของ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</w:t>
      </w:r>
      <w:r>
        <w:rPr>
          <w:rFonts w:ascii="Angsana New" w:hAnsi="Angsana New"/>
          <w:sz w:val="32"/>
          <w:sz w:val="32"/>
          <w:szCs w:val="32"/>
        </w:rPr>
        <w:t xml:space="preserve">   โดยรวม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 และเป็นรายข้อในรายด้าน  ด้วยการใช้สถิติพื้นฐาน   ได้แก่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ค่าคะแนนเฉลี่ย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mean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ค่าความเบี่ยงเบนมาตรฐา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Standard  deviation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-548640</wp:posOffset>
                </wp:positionV>
                <wp:extent cx="548640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-43.2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</w:rPr>
        <w:t xml:space="preserve">บทที่  </w:t>
      </w:r>
      <w:r>
        <w:rPr>
          <w:rFonts w:cs="Angsana New" w:ascii="Angsana New" w:hAnsi="Angsana New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เคราะห์ข้อมูลเกี่ยวกับคุณลักษณะของครูที่พึงประสงค์ตามทัศนะของ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</w:t>
      </w:r>
      <w:r>
        <w:rPr>
          <w:rFonts w:ascii="Angsana New" w:hAnsi="Angsana New"/>
          <w:sz w:val="32"/>
          <w:sz w:val="32"/>
          <w:szCs w:val="32"/>
        </w:rPr>
        <w:t xml:space="preserve">  วิเคราะห์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ดับและจัดลำดับที่ของคุณลักษณะของครูที่พึงประสงค์ 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ตาม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ศนะของ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วิเคราะห์ระดับและจัดลำดับที่ของคุณลักษณะของ</w:t>
      </w:r>
      <w:r>
        <w:rPr>
          <w:rFonts w:ascii="Angsana New" w:hAnsi="Angsana New"/>
          <w:sz w:val="32"/>
          <w:sz w:val="32"/>
          <w:szCs w:val="32"/>
        </w:rPr>
        <w:t>ครู</w:t>
      </w:r>
      <w:r>
        <w:rPr>
          <w:rFonts w:ascii="Angsana New" w:hAnsi="Angsana New"/>
          <w:sz w:val="32"/>
          <w:sz w:val="32"/>
          <w:szCs w:val="32"/>
        </w:rPr>
        <w:t>ที่พึงประสงค์ เป็นรายข้อในแต่ละ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ด้าน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ตามทัศนะของนักเรียนชั้นมัธยมศึกษาตอนต้น 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ัญลักษณ์ที่ใช้ใน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i/>
          <w:iCs/>
          <w:sz w:val="32"/>
          <w:szCs w:val="32"/>
        </w:rPr>
        <w:t>N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แทน  จำนวนประชาก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0</wp:posOffset>
                </wp:positionH>
                <wp:positionV relativeFrom="paragraph">
                  <wp:posOffset>25400</wp:posOffset>
                </wp:positionV>
                <wp:extent cx="12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pt" to="47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i/>
          <w:iCs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   คะแนนเฉลี่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i/>
          <w:iCs/>
          <w:sz w:val="32"/>
          <w:szCs w:val="32"/>
        </w:rPr>
        <w:t>SD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   ความเบี่ยงเบนมาตรฐ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กณฑ์ที่ใช้ในการแปลความหมาย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วิจัยได้ใช้เกณฑ์ในการแปลความหมายข้อมูลออก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ระดับ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ะแนนเฉลี่ย  </w:t>
      </w:r>
      <w:r>
        <w:rPr>
          <w:rFonts w:cs="Angsana New" w:ascii="Angsana New" w:hAnsi="Angsana New"/>
          <w:sz w:val="32"/>
          <w:szCs w:val="32"/>
        </w:rPr>
        <w:t xml:space="preserve">2.5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.00   </w:t>
      </w:r>
      <w:r>
        <w:rPr>
          <w:rFonts w:ascii="Angsana New" w:hAnsi="Angsana New"/>
          <w:sz w:val="32"/>
          <w:sz w:val="32"/>
          <w:szCs w:val="32"/>
        </w:rPr>
        <w:t>หมายถึง   นักเรียนต้องการคุณลักษณะของครูที่พึงประสงค์ในระดับ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ะแนนเฉลี่ย  </w:t>
      </w:r>
      <w:r>
        <w:rPr>
          <w:rFonts w:cs="Angsana New" w:ascii="Angsana New" w:hAnsi="Angsana New"/>
          <w:sz w:val="32"/>
          <w:szCs w:val="32"/>
        </w:rPr>
        <w:t xml:space="preserve">1.5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.50   </w:t>
      </w:r>
      <w:r>
        <w:rPr>
          <w:rFonts w:ascii="Angsana New" w:hAnsi="Angsana New"/>
          <w:sz w:val="32"/>
          <w:sz w:val="32"/>
          <w:szCs w:val="32"/>
        </w:rPr>
        <w:t>หมายถึง   นักเรียนต้องการคุณลักษณะของครูที่พึงประสงค์ในระดับ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ะแนนเฉลี่ย  </w:t>
      </w:r>
      <w:r>
        <w:rPr>
          <w:rFonts w:cs="Angsana New" w:ascii="Angsana New" w:hAnsi="Angsana New"/>
          <w:sz w:val="32"/>
          <w:szCs w:val="32"/>
        </w:rPr>
        <w:t xml:space="preserve">1.00 -   1.50   </w:t>
      </w:r>
      <w:r>
        <w:rPr>
          <w:rFonts w:ascii="Angsana New" w:hAnsi="Angsana New"/>
          <w:sz w:val="32"/>
          <w:sz w:val="32"/>
          <w:szCs w:val="32"/>
        </w:rPr>
        <w:t>หมายถึง  นักเรียนต้องการคุณลักษณะของครูที่พึงประสงค์ในระดับต่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ผล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ผลการวิเคราะห์ข้อมูลเกี่ยวกับระดับและลำดับที่ของคุณลักษณะของครูที่พึงประสงค์  ตามทัศนะของ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กระเทียมวิทยา </w:t>
      </w:r>
      <w:r>
        <w:rPr>
          <w:rFonts w:ascii="Angsana New" w:hAnsi="Angsana New"/>
          <w:sz w:val="32"/>
          <w:sz w:val="32"/>
          <w:szCs w:val="32"/>
        </w:rPr>
        <w:t xml:space="preserve">  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ะแนนเฉลี่ย  ความเบี่ยงเบนมาตรฐาน  ระดับคุณลักษณะและลำดับที่ของคุณลักษณะของครูที่พึงประสงค์ตามทัศนะสของนักเรียนชั้นมัธยมศึกษาตอนต้น   โรงเรียนกระเทียมวิทยา    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90"/>
        <w:gridCol w:w="1080"/>
        <w:gridCol w:w="1350"/>
        <w:gridCol w:w="1260"/>
      </w:tblGrid>
      <w:tr>
        <w:trPr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358140</wp:posOffset>
                      </wp:positionV>
                      <wp:extent cx="1428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8.2pt" to="274pt,2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คุณลักษณะของครูที่พึงประสงค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สอ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Angsana New" w:ascii="Angsana New" w:hAnsi="Angsana New"/>
              </w:rPr>
              <w:t>.53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วิช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สุขภาพกายและจิ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มนุษยสัมพันธ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คุณธรรมและความประพฤ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บุคลิกลักษณ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อบรมและการปกคร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เป็นพลเมืองดีในสังคมประชาธิปไต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9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3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6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สดงว่า ระดับของคุณลักษณะของครูที่พึงประสงค์ตามทัศนะของ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  <w:r>
        <w:rPr>
          <w:rFonts w:ascii="Angsana New" w:hAnsi="Angsana New"/>
          <w:sz w:val="32"/>
          <w:sz w:val="32"/>
          <w:szCs w:val="32"/>
        </w:rPr>
        <w:t xml:space="preserve">  โดยรวมอยู่ในระดับ     ปานกลาง                          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หว่าง   </w:t>
      </w:r>
      <w:r>
        <w:rPr>
          <w:rFonts w:cs="Angsana New" w:ascii="Angsana New" w:hAnsi="Angsana New"/>
          <w:sz w:val="32"/>
          <w:szCs w:val="32"/>
        </w:rPr>
        <w:t xml:space="preserve">2.179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.5195  )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ด้าน   ระดับของคุณลักษณะของครูที่พึงประสงค์อยู่ในระดับ  สูง  และ  ปานกลาง      ส่วนลำดับที่ของคุณลักษณะของครูที่พึงประสงค์ตามทัศนะของนักเรียนชั้นมัธยมศึกษาตอนต้น โรงเรียนกระเทียมวิทยา  ปรากฏว่า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1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การเป็นพลเมืองดีในสังคมประชาธิปไต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คุณธรรมและความประพฤ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3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สุขภาพกายและจ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4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มนุษยสัมพันธ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5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การ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6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บุคลิกลักษณ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7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การอบรมและการปกคร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8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วิชา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ในด้าน การ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7505</wp:posOffset>
                      </wp:positionV>
                      <wp:extent cx="1428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8.15pt" to="295.6pt,2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การสอ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พูดออกเสียงคำควบกล้ำ และเสียง ร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ชัดเ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่งเสริมให้นักเรียนแสดงความสามารถตา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ถนั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นำสื่อมาใช้ประกอบใ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จริ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แสดงว่าระดับคุณลักษณะของครูที่พึงประสงค์ในด้านการสอน ตามทัศนะของนักเรียนชั้นมัธยมศึกษาตอนต้น  โรงเรียนกระเทียมวิทยา   โดยเฉลี่ยแล้วอยู่ในระดับ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านกลาง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2.31-2.55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การสอนข้อ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จัดกิจกรรมประกอบการเรียนช่วยให้นักเรียนมีความสุขในการเรียน อยู่ในระดับสูง  ส่วนคุณลักษณะของครูที่พึงประสงค์ของนักเรียน ข้อที่ </w:t>
      </w:r>
      <w:r>
        <w:rPr>
          <w:rFonts w:cs="Angsana New" w:ascii="Angsana New" w:hAnsi="Angsana New"/>
          <w:sz w:val="32"/>
          <w:szCs w:val="32"/>
        </w:rPr>
        <w:t xml:space="preserve">1,2,3,5,6,7  </w:t>
      </w:r>
      <w:r>
        <w:rPr>
          <w:rFonts w:ascii="Angsana New" w:hAnsi="Angsana New"/>
          <w:sz w:val="32"/>
          <w:sz w:val="32"/>
          <w:szCs w:val="32"/>
        </w:rPr>
        <w:t>อยู่ในระดับ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ในด้าน วิชา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8140</wp:posOffset>
                      </wp:positionV>
                      <wp:extent cx="1428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8.2pt" to="295.6pt,2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วิชาก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ความรู้รอบตัวหลายด้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ความสามารถพิเศษ  เช่นพูดภาษาต่างประเทศ      คอมพิวเตอร์  และเล่นดนตรีได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ขยันทดสอบและวัดความรู้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สดงว่าระดับคุณลักษณะของครูที่พึงประสงค์ในด้านวิชาการ  ตามทัศนะของนักเรียนชั้นมัธยมศึกษาตอนต้น  โรงเรียนกระเทียมวิทยา   โดยเฉลี่ยแล้วอยู่ในระดับ    ปานกลาง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    2.39 – 2.57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วิชาการข้อที่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 xml:space="preserve">ครูพานักเรียนเข้าห้องสมุดเพื่อหาความรู้เพิ่มเติม  ข้อ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ครูมีความรู้รอบตัวหลายด้าน    และข้อที่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ครูขยันทดสอบและวัดความรู้ของนักเรียน  อยู่ในระดับสูง  ส่วนคุณลักษณะของครูที่พึงประสงค์ของนักเรียน ข้อที่ </w:t>
      </w:r>
      <w:r>
        <w:rPr>
          <w:rFonts w:cs="Angsana New" w:ascii="Angsana New" w:hAnsi="Angsana New"/>
          <w:sz w:val="32"/>
          <w:szCs w:val="32"/>
        </w:rPr>
        <w:t xml:space="preserve">9, 11  </w:t>
      </w:r>
      <w:r>
        <w:rPr>
          <w:rFonts w:ascii="Angsana New" w:hAnsi="Angsana New"/>
          <w:sz w:val="32"/>
          <w:sz w:val="32"/>
          <w:szCs w:val="32"/>
        </w:rPr>
        <w:t>อยู่ในระดับ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ในด้าน สุขภาพกายและจ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8140</wp:posOffset>
                      </wp:positionV>
                      <wp:extent cx="1428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8.2pt" to="295.6pt,2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สุขภาพกายและจ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สุขภาพแข็ง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อารมณ์ขันบางโอกา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ใจเย็นไม่โกรธ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ขี้บ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ใช้อารมณ์ฉุนเฉียวกับ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สดงว่าระดับคุณลักษณะของครูที่พึงประสงค์ในด้านสุขภาพกายและจิต  ตามทัศนะของนักเรียนชั้นมัธยมศึกษาตอนต้น  โรงเรียนกระเทียมวิทยา   โดยเฉลี่ยแล้วอยู่ในระดับ    สูง     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  2.49 – 2.62 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สุขภาพกายและจิตข้อ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ครูไม่ขี้บ่น  อยู่ในระดับปานกลาง  ส่วนคุณลักษณะของครูที่พึงประสงค์ของนักเรียน ข้อที่ </w:t>
      </w:r>
      <w:r>
        <w:rPr>
          <w:rFonts w:cs="Angsana New" w:ascii="Angsana New" w:hAnsi="Angsana New"/>
          <w:sz w:val="32"/>
          <w:szCs w:val="32"/>
        </w:rPr>
        <w:t xml:space="preserve">13,14,15,17   </w:t>
      </w:r>
      <w:r>
        <w:rPr>
          <w:rFonts w:ascii="Angsana New" w:hAnsi="Angsana New"/>
          <w:sz w:val="32"/>
          <w:sz w:val="32"/>
          <w:szCs w:val="32"/>
        </w:rPr>
        <w:t>อยู่ในระดับ 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ในด้าน มนุษยสัมพันธ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8140</wp:posOffset>
                      </wp:positionV>
                      <wp:extent cx="1428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8.2pt" to="295.6pt,2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มนุษยสัมพันธ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ใจ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เป็นกันเอง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จำชื่อและเรียกชื่อนักเรียนได้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พูดจาสุภา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แสดงว่าระดับคุณลักษณะของครูที่พึงประสงค์ในด้านมนุษยสัมพันธ์  ตามทัศนะของนักเรียนชั้นมัธยมศึกษาตอนต้น  โรงเรียนกระเทียมวิทยา   โดยเฉลี่ยแล้วอยู่ในระดับ                        ปานกลาง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 </w:t>
      </w:r>
      <w:r>
        <w:rPr>
          <w:rFonts w:cs="Angsana New" w:ascii="Angsana New" w:hAnsi="Angsana New"/>
          <w:sz w:val="32"/>
          <w:szCs w:val="32"/>
        </w:rPr>
        <w:t xml:space="preserve">2.44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.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มนุษยสัมพันธ์  ข้อที่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ครูปฏิบัติกับนักเรียนได้เหมาะสมกับเพศและวัย อยู่ในระดับปานกลาง     ส่วนคุณลักษณะของครูที่พึงประสงค์ของนักเรียน ข้อที่ </w:t>
      </w:r>
      <w:r>
        <w:rPr>
          <w:rFonts w:cs="Angsana New" w:ascii="Angsana New" w:hAnsi="Angsana New"/>
          <w:sz w:val="32"/>
          <w:szCs w:val="32"/>
        </w:rPr>
        <w:t xml:space="preserve">18,19,20,21,22,23,25   </w:t>
      </w:r>
      <w:r>
        <w:rPr>
          <w:rFonts w:ascii="Angsana New" w:hAnsi="Angsana New"/>
          <w:sz w:val="32"/>
          <w:sz w:val="32"/>
          <w:szCs w:val="32"/>
        </w:rPr>
        <w:t>อยู่ในระดับ 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ในด้าน คุณธรรมและความประพฤ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7505</wp:posOffset>
                      </wp:positionV>
                      <wp:extent cx="1428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8.15pt" to="295.6pt,2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คุณธรรมและความประพฤต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ดื่มสุร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สูบบุหร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เล่นการพน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ซื่อสัต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รักและเมตตานักเรียนเหมือนลูกหล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สดงว่าระดับคุณลักษณะของครูที่พึงประสงค์ในด้านคุณธรรมและความประพฤติ   ตามทัศนะของนักเรียนชั้นมัธยมศึกษาตอนต้น  โรงเรียนกระเทียมวิทยา   โดยเฉลี่ยแล้วอยู่ในระดับ  สูง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2.49 – 2.85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คุณธรรมและความประพฤติ  ข้อที่ 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/>
          <w:sz w:val="32"/>
          <w:sz w:val="32"/>
          <w:szCs w:val="32"/>
        </w:rPr>
        <w:t>ครูไม่เล่นการพนัน  อยู่ในระดับ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คุณลักษณะของครูที่พึงประสงค์ของนักเรียน ข้อที่  </w:t>
      </w:r>
      <w:r>
        <w:rPr>
          <w:rFonts w:cs="Angsana New" w:ascii="Angsana New" w:hAnsi="Angsana New"/>
          <w:sz w:val="32"/>
          <w:szCs w:val="32"/>
        </w:rPr>
        <w:t xml:space="preserve">26,27,29,30,31   </w:t>
      </w:r>
      <w:r>
        <w:rPr>
          <w:rFonts w:ascii="Angsana New" w:hAnsi="Angsana New"/>
          <w:sz w:val="32"/>
          <w:sz w:val="32"/>
          <w:szCs w:val="32"/>
        </w:rPr>
        <w:t>อยู่ในระดับ 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ในด้าน บุคลิกลักษณ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1155</wp:posOffset>
                      </wp:positionV>
                      <wp:extent cx="1428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7.65pt" to="295.6pt,2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บุคลิกลักษณ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แต่งกายเรียบร้อ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เป็นคนสุภาพอ่อนโ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พูดเสียงดังฟังชัด  ไม่พูดเร็วเกินไ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ว่องไวกระฉับกระเฉ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คุยเก่งและคุยสนุ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แสดงว่าระดับคุณลักษณะของครูที่พึงประสงค์ในด้านบุคลิกลักษณ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ามทัศนะของนักเรียนชั้นมัธยมศึกษาตอนต้น  โรงเรียนกระเทียมวิทยา   โดยเฉลี่ยแล้วอยู่ในระดับ     ปานกลาง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2.52 – 2.66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บุคลิกลักษณะ  ข้อที่   </w:t>
      </w:r>
      <w:r>
        <w:rPr>
          <w:rFonts w:cs="Angsana New" w:ascii="Angsana New" w:hAnsi="Angsana New"/>
          <w:sz w:val="32"/>
          <w:szCs w:val="32"/>
        </w:rPr>
        <w:t xml:space="preserve">32,33,34,35,36   </w:t>
      </w:r>
      <w:r>
        <w:rPr>
          <w:rFonts w:ascii="Angsana New" w:hAnsi="Angsana New"/>
          <w:sz w:val="32"/>
          <w:sz w:val="32"/>
          <w:szCs w:val="32"/>
        </w:rPr>
        <w:t>อยู่ในระดับ 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ในด้าน การอบรมและการปกคร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7505</wp:posOffset>
                      </wp:positionV>
                      <wp:extent cx="1428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8.15pt" to="295.6pt,2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การอบรมและการปกครอ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7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นใจและเอาใจใส่ดูแล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คอยช่วยเหลือและติดตามผลการเรียนข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่งเสริมยกย่องนักเรียนที่ทำ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ให้ความยุติธรรม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บังคับจิตใ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ลงโทษนักเรียนด้วยวิธีรุน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แสดงว่าระดับคุณลักษณะของครูที่พึงประสงค์ในด้านการอบรมและการปกครองตามทัศนะของนักเรียนชั้นมัธยมศึกษาตอนต้น  โรงเรียนกระเทียมวิทยา   โดยเฉลี่ยแล้วอยู่ในระดับ    ปานกลาง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  2.31 – 3.65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การอบรมและการปกครอง  ข้อ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ครูให้ความยุติธรรมกับนักเรียนทุกคน  และข้อที่ </w:t>
      </w:r>
      <w:r>
        <w:rPr>
          <w:rFonts w:cs="Angsana New" w:ascii="Angsana New" w:hAnsi="Angsana New"/>
          <w:sz w:val="32"/>
          <w:szCs w:val="32"/>
        </w:rPr>
        <w:t xml:space="preserve">42  </w:t>
      </w:r>
      <w:r>
        <w:rPr>
          <w:rFonts w:ascii="Angsana New" w:hAnsi="Angsana New"/>
          <w:sz w:val="32"/>
          <w:sz w:val="32"/>
          <w:szCs w:val="32"/>
        </w:rPr>
        <w:t xml:space="preserve">ครูไม่บังคับจิตใจนักเรียน   อยู่ในระดับปานกลาง   ส่วนคุณลักษณะของครูที่พึงประสงค์ของนักเรียน ข้อที่ </w:t>
      </w:r>
      <w:r>
        <w:rPr>
          <w:rFonts w:cs="Angsana New" w:ascii="Angsana New" w:hAnsi="Angsana New"/>
          <w:sz w:val="32"/>
          <w:szCs w:val="32"/>
        </w:rPr>
        <w:t xml:space="preserve">37,38,39,40,43  </w:t>
      </w:r>
      <w:r>
        <w:rPr>
          <w:rFonts w:ascii="Angsana New" w:hAnsi="Angsana New"/>
          <w:sz w:val="32"/>
          <w:sz w:val="32"/>
          <w:szCs w:val="32"/>
        </w:rPr>
        <w:t>อยู่ในระดับ 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 </w:t>
      </w:r>
      <w:r>
        <w:rPr>
          <w:rFonts w:ascii="Angsana New" w:hAnsi="Angsana New"/>
          <w:sz w:val="32"/>
          <w:sz w:val="32"/>
          <w:szCs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กระเทียมวิทยา  ในด้าน การเป็นพลเมืองดีในสังคมประชาธิปไต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51155</wp:posOffset>
                      </wp:positionV>
                      <wp:extent cx="1428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7.65pt" to="295.6pt,2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</w:rPr>
              <w:t>ด้านการเป็นพลเมืองดีในสังคมประชาธิปไต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ระเบียบวินัยในตนเ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ความรับผิดชอบต่อหน้าท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 xml:space="preserve">แสดงว่าระดับคุณลักษณะของครูที่พึงประสงค์ในด้านการเป็นพลเมืองดีในส้งคมประชาธิปไตย  ตามทัศนะของนักเรียนชั้นมัธยมศึกษาตอนต้น  โรงเรียนกระเทียมวิทยา   โดยเฉลี่ยแล้วอยู่ในระดับ     สูง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x  =   2.41 – 2.8  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เป็นรายข้อพบว่าคุณลักษณะของครูที่พึงประสงค์  ด้านการเป็นพลเมืองดีสังคมประชาธิปไตย   ข้อที่ 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 xml:space="preserve">ครูคอยดูแลทรัพย์สินสมบัติของส่วนรวม  อยู่ในระดับปานกลาง  ส่วนคุณลักษณะของครูที่พึงประสงค์ของนักเรียน ข้อที่ </w:t>
      </w:r>
      <w:r>
        <w:rPr>
          <w:rFonts w:cs="Angsana New" w:ascii="Angsana New" w:hAnsi="Angsana New"/>
          <w:sz w:val="32"/>
          <w:szCs w:val="32"/>
        </w:rPr>
        <w:t xml:space="preserve">44,45,46,47,48,49  </w:t>
      </w:r>
      <w:r>
        <w:rPr>
          <w:rFonts w:ascii="Angsana New" w:hAnsi="Angsana New"/>
          <w:sz w:val="32"/>
          <w:sz w:val="32"/>
          <w:szCs w:val="32"/>
        </w:rPr>
        <w:t>อยู่ในระดับ 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Heading2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1720</wp:posOffset>
                </wp:positionH>
                <wp:positionV relativeFrom="paragraph">
                  <wp:posOffset>-829945</wp:posOffset>
                </wp:positionV>
                <wp:extent cx="548640" cy="2743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65.35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</w:rPr>
        <w:t>สรุปผล  อภิปรายผล  และข้อเสนอแน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จุดประสงค์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เพื่อศึกษาระดับและจัดลำดับที่ของคุณลักษณะของครูที่พึงประสงค์ทั้ง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ด้าน ต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ศนะของนักเรียนชั้นมัธยมศึกษาตอนต้น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เพื่อศึกษาระดับและจัดลำดับที่ของคุณลักษณะของครูที่พึงประสงค์  เป็นรายข้อในแต่ละด้านทั้ง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ด้าน ตามทัศนะของนักเรียนชั้นมัธยมศึกษาตอนต้น</w:t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มมติฐานของ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ศึกษาค้นคว้าครั้งนี้  ผู้วิจัยได้ตั้งสมมติฐานไว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ะแสดงความคิดเห็นต่อคุณลักษณะของครูทั้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ด้าน แตกต่างกัน</w:t>
      </w:r>
    </w:p>
    <w:p>
      <w:pPr>
        <w:pStyle w:val="Heading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ระชาก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ชากร  ที่ใช้ในการศึกษาครั้งนี้ได้แก่          นักเรียนชั้นมัธยมศึกษาตอนต้น   โรงเรียนกระเทียมวิทยา   ซึ่งกำลังศึกษาอยู่ในระดับ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น  และใช้วิธีสุ่มอย่างง่า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ครื่องมือที่ใช้การรวบรวม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ี่ใช้ในการรวบรวมข้อมูลครั้งนี้  เป็นแบบสอบถามมาตราส่วนประมาณค่า  มี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 ซึ่งผู้วิจัยสร้างขึ้นเอง  โดยแบ่งแบบสอบถามออก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ตอน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ป็นแบบสอบถามเกี่ยวกับ  คุณลักษณะของครูที่พึงประสงค์ตามทัศนะของนักเรียนชั้นมัธยมศึกษาตอนต้น  ของโรงเรียนกระเทียมวิทยา  โดยผู้วิจัยได้กำหนดคุณลักษณะของครูที่พึงประสงค์ไว้ทั้งหมด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ด้าน    แบบสอบถามมี 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>ข้อ  ลักษณะของแบบสอบถาม  จะถามความต้องการของนักเรียนต่อคุณลักษณะของครูที่พึงประสงค์  โดยมีเกณฑ์ให้น้ำหนักคะแนน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  </w:t>
      </w:r>
      <w:r>
        <w:rPr>
          <w:rFonts w:ascii="Angsana New" w:hAnsi="Angsana New"/>
          <w:sz w:val="32"/>
          <w:sz w:val="32"/>
          <w:szCs w:val="32"/>
        </w:rPr>
        <w:t>คะแนน   หมายถึง  ต้องการมา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  </w:t>
      </w:r>
      <w:r>
        <w:rPr>
          <w:rFonts w:ascii="Angsana New" w:hAnsi="Angsana New"/>
          <w:sz w:val="32"/>
          <w:sz w:val="32"/>
          <w:szCs w:val="32"/>
        </w:rPr>
        <w:t>คะแนน   หมายถึง  ต้องการ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>คะแนน   หมายถึง  ต้องการน้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เก็บรวบรวม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ผู้วิจัยดำเนินการเก็บรวบรวมข้อมูล  โดยการแจกแบบสอบถามให้กับกลุ่มประชากรทั้ง 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>คน   พร้อมอธิบายวิธีการตอบ  แล้วให้ประชากรทำพร้อมกั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ผู้วิจัยเก็บแบบสอบถามคืนด้วยตนเอง  จา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กลุ่มประชากรครบ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ชุด  ได้แบบสอบถามคืนทั้ง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ชุด  คิดเป็นร้อยละ 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ต้น  ของโรงเรียนกระเทียมวิทยา   โดยรวม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 และเป็นรายข้อในรายด้าน  ด้วยการใช้สถิติพื้นฐาน   ได้แก่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ค่าคะแนนเฉลี่ย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mean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ค่าความเบี่ยงเบนมาตรฐา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Standard  deviation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ผล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วิเคราะห์ข้อมูลจากการศึกษาค้นคว้าครั้งนี้สรุปได้ว่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ระดับของคุณลักษณะของครูที่พึงประสงค์  ตามทัศนะของนักเรียนชั้นมัธยมศึกษาตอนต้น ของโรงเรียนกระเทียมวิทยา  ตามคุณลักษณะ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 พบว่า อยู่ในระดับ ปานกลาง  และลำดับที่ของคุณลักษณะของครูที่พึงประสงค์ นับจากค่าเฉลี่ยสูงสุดไปยังต่ำสุด เรียงตามลำดับได้ 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1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การเป็นพลเมืองดีในสังคมประชาธิปไต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คุณธรรมและความประพฤ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3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สุขภาพกายและจ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4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มนุษยสัมพันธ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5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การสอ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6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บุคลิกลักษณ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7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การอบรมและการปกคร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ำดับ  </w:t>
      </w:r>
      <w:r>
        <w:rPr>
          <w:rFonts w:cs="Angsana New" w:ascii="Angsana New" w:hAnsi="Angsana New"/>
          <w:sz w:val="32"/>
          <w:szCs w:val="32"/>
        </w:rPr>
        <w:t>8</w:t>
        <w:tab/>
        <w:tab/>
      </w:r>
      <w:r>
        <w:rPr>
          <w:rFonts w:ascii="Angsana New" w:hAnsi="Angsana New"/>
          <w:sz w:val="32"/>
          <w:sz w:val="32"/>
          <w:szCs w:val="32"/>
        </w:rPr>
        <w:t>ด้านวิชา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ระดับและลำดับที่ของคุณลักษณะของครูที่พึงประสงค์  ตามทัศนะของนักเรียนชั้นมัธยมศึกษาตอนต้น    โรงเรียนกระเทียมวิทยา   เพื่อพิจารณาเป็นรายข้อในแต่ละด้าน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 สรุปได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.  </w:t>
      </w:r>
      <w:r>
        <w:rPr>
          <w:rFonts w:ascii="Angsana New" w:hAnsi="Angsana New"/>
          <w:sz w:val="32"/>
          <w:sz w:val="32"/>
          <w:szCs w:val="32"/>
        </w:rPr>
        <w:t xml:space="preserve">ด้านการสอน  ระดับของคุณลักษณะของครูที่พึงประสงค์  ตามทัศนะของนักเรียนชั้นมัธยมศึกษาตอนต้น    โรงเรียนกระเทียมวิทยา   เพื่อพิจารณาเป็นรายข้อพบว่า อยู่ในระดับสูง  มี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้อ  ได้แก่  ครูให้นักเรียนจัดกิจกรรมประกอบการเรียนช่วยให้นักเรียนมีความสุขในการ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คุณลักษณะที่อยู่ในระดับปานกลาง  มี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ข้อ  ได้แก่  ครูสอนตรงเวลา   ครูพูดออกเสียงคำควบกล้ำ และเสียง ร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ล ได้ชัดเจน    ครูส่งเสริมให้นักเรียนแสดงความสามารถตามความถนัด   ครูสอดแทรกข้อคิดคติธรรมเตือนสติให้นักเรียน   ครูนำสื่อมาใช้ประกอบในการสอน  และ ครูพานักเรียนไปเรียนนอกห้องเรียนเพื่อให้เห็นของจริ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การสอน  เรียงตามลำดับคะแนนเฉลี่ยสูงสุดไปยังต่ำสุดได้ดังนี้  </w:t>
      </w:r>
      <w:r>
        <w:rPr>
          <w:rFonts w:cs="Angsana New" w:ascii="Angsana New" w:hAnsi="Angsana New"/>
          <w:sz w:val="32"/>
          <w:szCs w:val="32"/>
        </w:rPr>
        <w:t xml:space="preserve">1. ) </w:t>
      </w: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จัดกิจกรรมการเรียนช่วยให้นักเรียนมีความสุขในการเรียน   </w:t>
      </w:r>
      <w:r>
        <w:rPr>
          <w:rFonts w:cs="Angsana New" w:ascii="Angsana New" w:hAnsi="Angsana New"/>
          <w:sz w:val="32"/>
          <w:szCs w:val="32"/>
        </w:rPr>
        <w:t xml:space="preserve">2.)  </w:t>
      </w:r>
      <w:r>
        <w:rPr>
          <w:rFonts w:ascii="Angsana New" w:hAnsi="Angsana New"/>
          <w:sz w:val="32"/>
          <w:sz w:val="32"/>
          <w:szCs w:val="32"/>
        </w:rPr>
        <w:t xml:space="preserve">ครูส่งเสริมให้นักเรียนแสดงความสามารถตามความถนัด   </w:t>
      </w:r>
      <w:r>
        <w:rPr>
          <w:rFonts w:cs="Angsana New" w:ascii="Angsana New" w:hAnsi="Angsana New"/>
          <w:sz w:val="32"/>
          <w:szCs w:val="32"/>
        </w:rPr>
        <w:t xml:space="preserve">3.) </w:t>
      </w:r>
      <w:r>
        <w:rPr>
          <w:rFonts w:ascii="Angsana New" w:hAnsi="Angsana New"/>
          <w:sz w:val="32"/>
          <w:sz w:val="32"/>
          <w:szCs w:val="32"/>
        </w:rPr>
        <w:t xml:space="preserve">ครูนำสื่อมาใช้ประกอบในการสอน   </w:t>
      </w:r>
      <w:r>
        <w:rPr>
          <w:rFonts w:cs="Angsana New" w:ascii="Angsana New" w:hAnsi="Angsana New"/>
          <w:sz w:val="32"/>
          <w:szCs w:val="32"/>
        </w:rPr>
        <w:t xml:space="preserve">4. ) </w:t>
      </w:r>
      <w:r>
        <w:rPr>
          <w:rFonts w:ascii="Angsana New" w:hAnsi="Angsana New"/>
          <w:sz w:val="32"/>
          <w:sz w:val="32"/>
          <w:szCs w:val="32"/>
        </w:rPr>
        <w:t xml:space="preserve">ครูพานักเรียนไปเรียนนอกห้องเรียนเพื่อให้เห็นของจริง  </w:t>
      </w:r>
      <w:r>
        <w:rPr>
          <w:rFonts w:cs="Angsana New" w:ascii="Angsana New" w:hAnsi="Angsana New"/>
          <w:sz w:val="32"/>
          <w:szCs w:val="32"/>
        </w:rPr>
        <w:t xml:space="preserve">4. ) </w:t>
      </w:r>
      <w:r>
        <w:rPr>
          <w:rFonts w:ascii="Angsana New" w:hAnsi="Angsana New"/>
          <w:sz w:val="32"/>
          <w:sz w:val="32"/>
          <w:szCs w:val="32"/>
        </w:rPr>
        <w:t>ครูพูดออกเสียงคำควบกล้ำ และเสียง ร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ล ได้ชัดเจน    </w:t>
      </w:r>
      <w:r>
        <w:rPr>
          <w:rFonts w:cs="Angsana New" w:ascii="Angsana New" w:hAnsi="Angsana New"/>
          <w:sz w:val="32"/>
          <w:szCs w:val="32"/>
        </w:rPr>
        <w:t xml:space="preserve">5. ) </w:t>
      </w:r>
      <w:r>
        <w:rPr>
          <w:rFonts w:ascii="Angsana New" w:hAnsi="Angsana New"/>
          <w:sz w:val="32"/>
          <w:sz w:val="32"/>
          <w:szCs w:val="32"/>
        </w:rPr>
        <w:t xml:space="preserve">ครูสอดแทรกข้อคิดคติธรรมเตือนสติให้นักเรียน   </w:t>
      </w:r>
      <w:r>
        <w:rPr>
          <w:rFonts w:cs="Angsana New" w:ascii="Angsana New" w:hAnsi="Angsana New"/>
          <w:sz w:val="32"/>
          <w:szCs w:val="32"/>
        </w:rPr>
        <w:t xml:space="preserve">6.) </w:t>
      </w:r>
      <w:r>
        <w:rPr>
          <w:rFonts w:ascii="Angsana New" w:hAnsi="Angsana New"/>
          <w:sz w:val="32"/>
          <w:sz w:val="32"/>
          <w:szCs w:val="32"/>
        </w:rPr>
        <w:t>ครูสอนตรงเวล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.  </w:t>
      </w:r>
      <w:r>
        <w:rPr>
          <w:rFonts w:ascii="Angsana New" w:hAnsi="Angsana New"/>
          <w:sz w:val="32"/>
          <w:sz w:val="32"/>
          <w:szCs w:val="32"/>
        </w:rPr>
        <w:t xml:space="preserve">ด้านวิชาการ  ระดับของคุณลักษณะของครูที่พึงประสงค์  ตามทัศนะของนักเรียนชั้นมัธยมศึกษาตอนต้น     โรงเรียนกระเทียมวิทยา   เพื่อพิจารณาเป็นรายข้อพบว่า อยู่ในระดับสูง มี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ข้อ  ได้แก่  ครูมีความรู้รอบตัวหลายด้าน   ครูพานักเรียนเข้าห้องสมุดเพื่อหาความรู้เพิ่มเติม  ครูขยันทดสอบและวัดความรู้ของนักเรียน   และคุณลักษณะที่อยู่ในระดับปานกลางมี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ข้อ  ได้แก่  ครูมีความสามารถพิเศษ เช่น พูดภาษาค่างประเทศ  คอมพิวเตอร์  และเล่นดนตรีได้    ครูสามารถนำวัสดุเหลือใช้มาประดิษฐ์เป็นสิ่งของให้นักเรียนใช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วิชาการ เรียงตามลำดับคะแนนเฉลี่ยสูงสุดไปยังต่ำสุดได้ดังนี้ </w:t>
      </w:r>
      <w:r>
        <w:rPr>
          <w:rFonts w:cs="Angsana New" w:ascii="Angsana New" w:hAnsi="Angsana New"/>
          <w:sz w:val="32"/>
          <w:szCs w:val="32"/>
        </w:rPr>
        <w:t xml:space="preserve">1. ) </w:t>
      </w:r>
      <w:r>
        <w:rPr>
          <w:rFonts w:ascii="Angsana New" w:hAnsi="Angsana New"/>
          <w:sz w:val="32"/>
          <w:sz w:val="32"/>
          <w:szCs w:val="32"/>
        </w:rPr>
        <w:t xml:space="preserve">ครูพานักเรียนเข้าห้องสมุดเพื่อหาความรู้เพิ่มเติม  </w:t>
      </w:r>
      <w:r>
        <w:rPr>
          <w:rFonts w:cs="Angsana New" w:ascii="Angsana New" w:hAnsi="Angsana New"/>
          <w:sz w:val="32"/>
          <w:szCs w:val="32"/>
        </w:rPr>
        <w:t xml:space="preserve">2. ) </w:t>
      </w:r>
      <w:r>
        <w:rPr>
          <w:rFonts w:ascii="Angsana New" w:hAnsi="Angsana New"/>
          <w:sz w:val="32"/>
          <w:sz w:val="32"/>
          <w:szCs w:val="32"/>
        </w:rPr>
        <w:t xml:space="preserve">ครูมีความรู้รอบตัวหลายด้าน   </w:t>
      </w:r>
      <w:r>
        <w:rPr>
          <w:rFonts w:cs="Angsana New" w:ascii="Angsana New" w:hAnsi="Angsana New"/>
          <w:sz w:val="32"/>
          <w:szCs w:val="32"/>
        </w:rPr>
        <w:t xml:space="preserve">3.) </w:t>
      </w:r>
      <w:r>
        <w:rPr>
          <w:rFonts w:ascii="Angsana New" w:hAnsi="Angsana New"/>
          <w:sz w:val="32"/>
          <w:sz w:val="32"/>
          <w:szCs w:val="32"/>
        </w:rPr>
        <w:t xml:space="preserve">ครูขยันทดสอบและวัดความรู้ของนักเรียน  </w:t>
      </w:r>
      <w:r>
        <w:rPr>
          <w:rFonts w:cs="Angsana New" w:ascii="Angsana New" w:hAnsi="Angsana New"/>
          <w:sz w:val="32"/>
          <w:szCs w:val="32"/>
        </w:rPr>
        <w:t xml:space="preserve">4. ) </w:t>
      </w:r>
      <w:r>
        <w:rPr>
          <w:rFonts w:ascii="Angsana New" w:hAnsi="Angsana New"/>
          <w:sz w:val="32"/>
          <w:sz w:val="32"/>
          <w:szCs w:val="32"/>
        </w:rPr>
        <w:t xml:space="preserve">ครูสามารถนำวัสดุเหลือใช้มาประดิษฐ์เป็นสิ่งของให้นักเรียนใช้เรียน </w:t>
      </w:r>
      <w:r>
        <w:rPr>
          <w:rFonts w:cs="Angsana New" w:ascii="Angsana New" w:hAnsi="Angsana New"/>
          <w:sz w:val="32"/>
          <w:szCs w:val="32"/>
        </w:rPr>
        <w:t xml:space="preserve">5.) </w:t>
      </w:r>
      <w:r>
        <w:rPr>
          <w:rFonts w:ascii="Angsana New" w:hAnsi="Angsana New"/>
          <w:sz w:val="32"/>
          <w:sz w:val="32"/>
          <w:szCs w:val="32"/>
        </w:rPr>
        <w:t>ครูมีความสามารถพิเศษ เช่นพูดภาษาต่างประเทศ  คอมพิวเตอร์  และเล่นดนตรี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.  </w:t>
      </w:r>
      <w:r>
        <w:rPr>
          <w:rFonts w:ascii="Angsana New" w:hAnsi="Angsana New"/>
          <w:sz w:val="32"/>
          <w:sz w:val="32"/>
          <w:szCs w:val="32"/>
        </w:rPr>
        <w:t xml:space="preserve">ด้านสุขภาพกายและจิต การ  ระดับของคุณลักษณะของครูที่พึงประสงค์  ตามทัศนะของนักเรียนชั้นมัธยมศึกษาตอนต้น   โรงเรียนกระเทียมวิทยา   เพื่อพิจารณาเป็นรายข้อพบว่า อยู่ในระดับสูง มี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ข้อ  ได้แก่ ครูมีสุขภาพแข็งแรง  ครูมีอารมณ์ขันบางโอกาส  ครูใจเย็นไม่โกรธง่าย  ครูไม่ใช้อารมณ์ฉุนเฉียวกับนักเรียน   นักเรียน   และคุณลักษณะที่อยู่ในระดับปานกลางมี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ข้อ   ครูไม่ขี้บ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สุขภาพกายและจิต เรียงตามลำดับคะแนนเฉลี่ยสูงสุดไปยังต่ำสุดได้ดังนี้ </w:t>
      </w:r>
      <w:r>
        <w:rPr>
          <w:rFonts w:cs="Angsana New" w:ascii="Angsana New" w:hAnsi="Angsana New"/>
          <w:sz w:val="32"/>
          <w:szCs w:val="32"/>
        </w:rPr>
        <w:t xml:space="preserve">1. ) </w:t>
      </w:r>
      <w:r>
        <w:rPr>
          <w:rFonts w:ascii="Angsana New" w:hAnsi="Angsana New"/>
          <w:sz w:val="32"/>
          <w:sz w:val="32"/>
          <w:szCs w:val="32"/>
        </w:rPr>
        <w:t xml:space="preserve">ครูใจเย็นไม่โกรธง่าย   </w:t>
      </w:r>
      <w:r>
        <w:rPr>
          <w:rFonts w:cs="Angsana New" w:ascii="Angsana New" w:hAnsi="Angsana New"/>
          <w:sz w:val="32"/>
          <w:szCs w:val="32"/>
        </w:rPr>
        <w:t xml:space="preserve">2. ) </w:t>
      </w:r>
      <w:r>
        <w:rPr>
          <w:rFonts w:ascii="Angsana New" w:hAnsi="Angsana New"/>
          <w:sz w:val="32"/>
          <w:sz w:val="32"/>
          <w:szCs w:val="32"/>
        </w:rPr>
        <w:t xml:space="preserve">ครูไม่ใช้อารมณ์ฉุนเฉียวกับนักเรียน </w:t>
      </w:r>
      <w:r>
        <w:rPr>
          <w:rFonts w:cs="Angsana New" w:ascii="Angsana New" w:hAnsi="Angsana New"/>
          <w:sz w:val="32"/>
          <w:szCs w:val="32"/>
        </w:rPr>
        <w:t xml:space="preserve">3. ) </w:t>
      </w:r>
      <w:r>
        <w:rPr>
          <w:rFonts w:ascii="Angsana New" w:hAnsi="Angsana New"/>
          <w:sz w:val="32"/>
          <w:sz w:val="32"/>
          <w:szCs w:val="32"/>
        </w:rPr>
        <w:t xml:space="preserve">ครูมีอารมณ์ขันบางโอกาส  </w:t>
      </w:r>
      <w:r>
        <w:rPr>
          <w:rFonts w:cs="Angsana New" w:ascii="Angsana New" w:hAnsi="Angsana New"/>
          <w:sz w:val="32"/>
          <w:szCs w:val="32"/>
        </w:rPr>
        <w:t xml:space="preserve">4.) </w:t>
      </w:r>
      <w:r>
        <w:rPr>
          <w:rFonts w:ascii="Angsana New" w:hAnsi="Angsana New"/>
          <w:sz w:val="32"/>
          <w:sz w:val="32"/>
          <w:szCs w:val="32"/>
        </w:rPr>
        <w:t xml:space="preserve">ครูมีสุขภาพแข็งแรง  </w:t>
      </w:r>
      <w:r>
        <w:rPr>
          <w:rFonts w:cs="Angsana New" w:ascii="Angsana New" w:hAnsi="Angsana New"/>
          <w:sz w:val="32"/>
          <w:szCs w:val="32"/>
        </w:rPr>
        <w:t xml:space="preserve">5. ) </w:t>
      </w:r>
      <w:r>
        <w:rPr>
          <w:rFonts w:ascii="Angsana New" w:hAnsi="Angsana New"/>
          <w:sz w:val="32"/>
          <w:sz w:val="32"/>
          <w:szCs w:val="32"/>
        </w:rPr>
        <w:t>ครูไม่ขี้บ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.  </w:t>
      </w:r>
      <w:r>
        <w:rPr>
          <w:rFonts w:ascii="Angsana New" w:hAnsi="Angsana New"/>
          <w:sz w:val="32"/>
          <w:sz w:val="32"/>
          <w:szCs w:val="32"/>
        </w:rPr>
        <w:t xml:space="preserve">ด้านมนุษยสัมพันธ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ของคุณลักษณะของครูที่พึงประสงค์  ตามทัศนะของนักเรียนชั้นมัธยมศึกษาตอนต้น    โรงเรียนกระเทียมวิทยา   เพื่อพิจารณาเป็นรายข้อพบว่า อยู่ในระดับสูง มี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ข้อ  ได้แก่  ครูใจดี   ครูเป็นกันเองกับนักเรียนทุกคน   ครูจำชื่อและเรียกชื่อนักเรียนได้ถูกต้อง   ครูพูดจากสุภาพ   ครูไม่พูดเหยียดหยามนักเรียน   ครูไม่ข่มขู่นักเรียน   ครูเปิดโอกาสให้นักเรียนซักถามและแสดงความคิดเห็น    และคุณลักษณะที่อยู่ในระดับปานกลางมี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ข้อ ได้แก่  ครูปฏิบัติกับนักเรียนได้เหมาะสมกับเพศและว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มนุษยสัมพันธ์ เรียงตามลำดับคะแนนเฉลี่ยสูงสุดไปยังต่ำสุดได้ดังนี้ </w:t>
      </w:r>
      <w:r>
        <w:rPr>
          <w:rFonts w:cs="Angsana New" w:ascii="Angsana New" w:hAnsi="Angsana New"/>
          <w:sz w:val="32"/>
          <w:szCs w:val="32"/>
        </w:rPr>
        <w:t xml:space="preserve">1. ) </w:t>
      </w:r>
      <w:r>
        <w:rPr>
          <w:rFonts w:ascii="Angsana New" w:hAnsi="Angsana New"/>
          <w:sz w:val="32"/>
          <w:sz w:val="32"/>
          <w:szCs w:val="32"/>
        </w:rPr>
        <w:t xml:space="preserve">ครูใจดี   </w:t>
      </w:r>
      <w:r>
        <w:rPr>
          <w:rFonts w:cs="Angsana New" w:ascii="Angsana New" w:hAnsi="Angsana New"/>
          <w:sz w:val="32"/>
          <w:szCs w:val="32"/>
        </w:rPr>
        <w:t xml:space="preserve">2. )  </w:t>
      </w:r>
      <w:r>
        <w:rPr>
          <w:rFonts w:ascii="Angsana New" w:hAnsi="Angsana New"/>
          <w:sz w:val="32"/>
          <w:sz w:val="32"/>
          <w:szCs w:val="32"/>
        </w:rPr>
        <w:t xml:space="preserve">ครูพูดจาสุภาพ   </w:t>
      </w:r>
      <w:r>
        <w:rPr>
          <w:rFonts w:cs="Angsana New" w:ascii="Angsana New" w:hAnsi="Angsana New"/>
          <w:sz w:val="32"/>
          <w:szCs w:val="32"/>
        </w:rPr>
        <w:t xml:space="preserve">3.)  </w:t>
      </w:r>
      <w:r>
        <w:rPr>
          <w:rFonts w:ascii="Angsana New" w:hAnsi="Angsana New"/>
          <w:sz w:val="32"/>
          <w:sz w:val="32"/>
          <w:szCs w:val="32"/>
        </w:rPr>
        <w:t xml:space="preserve">ครูเปิดโอกาสให้นักเรียนซักถามและแสดงความคิดเห็น  </w:t>
      </w:r>
      <w:r>
        <w:rPr>
          <w:rFonts w:cs="Angsana New" w:ascii="Angsana New" w:hAnsi="Angsana New"/>
          <w:sz w:val="32"/>
          <w:szCs w:val="32"/>
        </w:rPr>
        <w:t xml:space="preserve">4. ) </w:t>
      </w:r>
      <w:r>
        <w:rPr>
          <w:rFonts w:ascii="Angsana New" w:hAnsi="Angsana New"/>
          <w:sz w:val="32"/>
          <w:sz w:val="32"/>
          <w:szCs w:val="32"/>
        </w:rPr>
        <w:t xml:space="preserve">ครูเป็นกันเองกับนักเรียนทุกคน  </w:t>
      </w:r>
      <w:r>
        <w:rPr>
          <w:rFonts w:cs="Angsana New" w:ascii="Angsana New" w:hAnsi="Angsana New"/>
          <w:sz w:val="32"/>
          <w:szCs w:val="32"/>
        </w:rPr>
        <w:t xml:space="preserve">5. ) </w:t>
      </w:r>
      <w:r>
        <w:rPr>
          <w:rFonts w:ascii="Angsana New" w:hAnsi="Angsana New"/>
          <w:sz w:val="32"/>
          <w:sz w:val="32"/>
          <w:szCs w:val="32"/>
        </w:rPr>
        <w:t xml:space="preserve">ครูจำชื่อและเรียกชื่อนักเรียนได้ถูกต้อง  </w:t>
      </w:r>
      <w:r>
        <w:rPr>
          <w:rFonts w:cs="Angsana New" w:ascii="Angsana New" w:hAnsi="Angsana New"/>
          <w:sz w:val="32"/>
          <w:szCs w:val="32"/>
        </w:rPr>
        <w:t xml:space="preserve">6.) </w:t>
      </w:r>
      <w:r>
        <w:rPr>
          <w:rFonts w:ascii="Angsana New" w:hAnsi="Angsana New"/>
          <w:sz w:val="32"/>
          <w:sz w:val="32"/>
          <w:szCs w:val="32"/>
        </w:rPr>
        <w:t xml:space="preserve">ครูไม่ข่มขู่นักเรียน  </w:t>
      </w:r>
      <w:r>
        <w:rPr>
          <w:rFonts w:cs="Angsana New" w:ascii="Angsana New" w:hAnsi="Angsana New"/>
          <w:sz w:val="32"/>
          <w:szCs w:val="32"/>
        </w:rPr>
        <w:t xml:space="preserve">7.) </w:t>
      </w:r>
      <w:r>
        <w:rPr>
          <w:rFonts w:ascii="Angsana New" w:hAnsi="Angsana New"/>
          <w:sz w:val="32"/>
          <w:sz w:val="32"/>
          <w:szCs w:val="32"/>
        </w:rPr>
        <w:t xml:space="preserve">ครูไม่พูดเหยียดหยามนักเรียน  </w:t>
      </w:r>
      <w:r>
        <w:rPr>
          <w:rFonts w:cs="Angsana New" w:ascii="Angsana New" w:hAnsi="Angsana New"/>
          <w:sz w:val="32"/>
          <w:szCs w:val="32"/>
        </w:rPr>
        <w:t xml:space="preserve">8. ) </w:t>
      </w:r>
      <w:r>
        <w:rPr>
          <w:rFonts w:ascii="Angsana New" w:hAnsi="Angsana New"/>
          <w:sz w:val="32"/>
          <w:sz w:val="32"/>
          <w:szCs w:val="32"/>
        </w:rPr>
        <w:t>ครูปฏิบัติกับนักเรียนได้เหมาะสมกับเพศและว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.  </w:t>
      </w:r>
      <w:r>
        <w:rPr>
          <w:rFonts w:ascii="Angsana New" w:hAnsi="Angsana New"/>
          <w:sz w:val="32"/>
          <w:sz w:val="32"/>
          <w:szCs w:val="32"/>
        </w:rPr>
        <w:t xml:space="preserve">ด้านคุณธรรมและความประพฤติ ระดับของคุณลักษณะของครูที่พึงประสงค์  ตามทัศนะของนักเรียนชั้นมัธยมศึกษาตอนต้น   โรงเรียนกระเทียมวิทยา   เพื่อพิจารณาเป็นรายข้อพบว่า อยู่ในสูงมี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ข้อ  ได้แก่  ครูไม่ดื่มสุรา    ครูไม่สูบบุหรี่   ครูซื่อสัตย์   ครูรักและเมตตานักเรียนเหมือนลูกหลาน   ครูประพฤติตนเป็นแบบอย่างที่ดีแก่นักเรียนและสังคม   และคุณลักษณะที่อยู่ในระดับปานกลางมี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ข้อ ได้แก่  ครูไม่เล่นการพน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คุณธรรมและความประพฤติ   เรียงตามลำดับคะแนนเฉลี่ยสูงสุดไปยังต่ำสุดได้ดังนี้ </w:t>
      </w:r>
      <w:r>
        <w:rPr>
          <w:rFonts w:cs="Angsana New" w:ascii="Angsana New" w:hAnsi="Angsana New"/>
          <w:sz w:val="32"/>
          <w:szCs w:val="32"/>
        </w:rPr>
        <w:t xml:space="preserve">1. ) </w:t>
      </w:r>
      <w:r>
        <w:rPr>
          <w:rFonts w:ascii="Angsana New" w:hAnsi="Angsana New"/>
          <w:sz w:val="32"/>
          <w:sz w:val="32"/>
          <w:szCs w:val="32"/>
        </w:rPr>
        <w:t xml:space="preserve">ครูไม่ดื่มสุรา   </w:t>
      </w:r>
      <w:r>
        <w:rPr>
          <w:rFonts w:cs="Angsana New" w:ascii="Angsana New" w:hAnsi="Angsana New"/>
          <w:sz w:val="32"/>
          <w:szCs w:val="32"/>
        </w:rPr>
        <w:t xml:space="preserve">2. ) </w:t>
      </w:r>
      <w:r>
        <w:rPr>
          <w:rFonts w:ascii="Angsana New" w:hAnsi="Angsana New"/>
          <w:sz w:val="32"/>
          <w:sz w:val="32"/>
          <w:szCs w:val="32"/>
        </w:rPr>
        <w:t xml:space="preserve">ครูรักและเมตตานักเรียนเหมือนลูกหลาน  </w:t>
      </w:r>
      <w:r>
        <w:rPr>
          <w:rFonts w:cs="Angsana New" w:ascii="Angsana New" w:hAnsi="Angsana New"/>
          <w:sz w:val="32"/>
          <w:szCs w:val="32"/>
        </w:rPr>
        <w:t xml:space="preserve">2.)  </w:t>
      </w:r>
      <w:r>
        <w:rPr>
          <w:rFonts w:ascii="Angsana New" w:hAnsi="Angsana New"/>
          <w:sz w:val="32"/>
          <w:sz w:val="32"/>
          <w:szCs w:val="32"/>
        </w:rPr>
        <w:t xml:space="preserve">ครูประพฤติตนเป็นแบบอย่างที่ดีแก่นักเรียนและสังคม   </w:t>
      </w:r>
      <w:r>
        <w:rPr>
          <w:rFonts w:cs="Angsana New" w:ascii="Angsana New" w:hAnsi="Angsana New"/>
          <w:sz w:val="32"/>
          <w:szCs w:val="32"/>
        </w:rPr>
        <w:t>4. )</w:t>
      </w:r>
      <w:r>
        <w:rPr>
          <w:rFonts w:ascii="Angsana New" w:hAnsi="Angsana New"/>
          <w:sz w:val="32"/>
          <w:sz w:val="32"/>
          <w:szCs w:val="32"/>
        </w:rPr>
        <w:t xml:space="preserve">ครูไม่สูบบุหรี่   </w:t>
      </w:r>
      <w:r>
        <w:rPr>
          <w:rFonts w:cs="Angsana New" w:ascii="Angsana New" w:hAnsi="Angsana New"/>
          <w:sz w:val="32"/>
          <w:szCs w:val="32"/>
        </w:rPr>
        <w:t xml:space="preserve">5. )  </w:t>
      </w:r>
      <w:r>
        <w:rPr>
          <w:rFonts w:ascii="Angsana New" w:hAnsi="Angsana New"/>
          <w:sz w:val="32"/>
          <w:sz w:val="32"/>
          <w:szCs w:val="32"/>
        </w:rPr>
        <w:t>ครูไม่เล่นการพน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6.  </w:t>
      </w:r>
      <w:r>
        <w:rPr>
          <w:rFonts w:ascii="Angsana New" w:hAnsi="Angsana New"/>
          <w:sz w:val="32"/>
          <w:sz w:val="32"/>
          <w:szCs w:val="32"/>
        </w:rPr>
        <w:t>ด้านบุคลิกลักษณะ   ระดับของคุณลักษณะของครูที่พึงประสงค์  ตามทัศนะของนักเรียนชั้นมัธยมศึกษาตอนต้น    โรงเรียนกระเทียมวิทยา   เพื่อพิจารณาเป็นรายข้อพบว่า อยู่ในสูงทุกข้อ  ได้แก่  ครูแต่งกายเรียบร้อย  ครูเป็นคนสุภาพอ่อนโยน   ครูพูดเสียงดังฟังชัด  ไม่พูดเร็วเกินไป   ครูว่องไวกระฉับกระเฉง  ครูคุยเก่งและคุยสนุ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บุคลิกลักษณะ   เรียงตามลำดับคะแนนเฉลี่ยสูงสุดไปยังต่ำสุดได้ดังนี้ </w:t>
      </w:r>
      <w:r>
        <w:rPr>
          <w:rFonts w:cs="Angsana New" w:ascii="Angsana New" w:hAnsi="Angsana New"/>
          <w:sz w:val="32"/>
          <w:szCs w:val="32"/>
        </w:rPr>
        <w:t xml:space="preserve">1. ) </w:t>
      </w:r>
      <w:r>
        <w:rPr>
          <w:rFonts w:ascii="Angsana New" w:hAnsi="Angsana New"/>
          <w:sz w:val="32"/>
          <w:sz w:val="32"/>
          <w:szCs w:val="32"/>
        </w:rPr>
        <w:t xml:space="preserve">ครูเป็นคนสุภาพอ่อนโยน   </w:t>
      </w:r>
      <w:r>
        <w:rPr>
          <w:rFonts w:cs="Angsana New" w:ascii="Angsana New" w:hAnsi="Angsana New"/>
          <w:sz w:val="32"/>
          <w:szCs w:val="32"/>
        </w:rPr>
        <w:t xml:space="preserve">2. ) </w:t>
      </w:r>
      <w:r>
        <w:rPr>
          <w:rFonts w:ascii="Angsana New" w:hAnsi="Angsana New"/>
          <w:sz w:val="32"/>
          <w:sz w:val="32"/>
          <w:szCs w:val="32"/>
        </w:rPr>
        <w:t xml:space="preserve">ครูว่องไวกระฉับกระเฉง </w:t>
      </w:r>
      <w:r>
        <w:rPr>
          <w:rFonts w:cs="Angsana New" w:ascii="Angsana New" w:hAnsi="Angsana New"/>
          <w:sz w:val="32"/>
          <w:szCs w:val="32"/>
        </w:rPr>
        <w:t xml:space="preserve">3. ) </w:t>
      </w:r>
      <w:r>
        <w:rPr>
          <w:rFonts w:ascii="Angsana New" w:hAnsi="Angsana New"/>
          <w:sz w:val="32"/>
          <w:sz w:val="32"/>
          <w:szCs w:val="32"/>
        </w:rPr>
        <w:t xml:space="preserve">ครูพูดเสียงดังฟังชัดเจน  </w:t>
      </w:r>
      <w:r>
        <w:rPr>
          <w:rFonts w:cs="Angsana New" w:ascii="Angsana New" w:hAnsi="Angsana New"/>
          <w:sz w:val="32"/>
          <w:szCs w:val="32"/>
        </w:rPr>
        <w:t xml:space="preserve">4.)  </w:t>
      </w:r>
      <w:r>
        <w:rPr>
          <w:rFonts w:ascii="Angsana New" w:hAnsi="Angsana New"/>
          <w:sz w:val="32"/>
          <w:sz w:val="32"/>
          <w:szCs w:val="32"/>
        </w:rPr>
        <w:t xml:space="preserve">ครูคุยเก่งและคุยสนุก  </w:t>
      </w:r>
      <w:r>
        <w:rPr>
          <w:rFonts w:cs="Angsana New" w:ascii="Angsana New" w:hAnsi="Angsana New"/>
          <w:sz w:val="32"/>
          <w:szCs w:val="32"/>
        </w:rPr>
        <w:t xml:space="preserve">5.) </w:t>
      </w:r>
      <w:r>
        <w:rPr>
          <w:rFonts w:ascii="Angsana New" w:hAnsi="Angsana New"/>
          <w:sz w:val="32"/>
          <w:sz w:val="32"/>
          <w:szCs w:val="32"/>
        </w:rPr>
        <w:t>ครูแต่งกายเรียบร้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7.  </w:t>
      </w:r>
      <w:r>
        <w:rPr>
          <w:rFonts w:ascii="Angsana New" w:hAnsi="Angsana New"/>
          <w:sz w:val="32"/>
          <w:sz w:val="32"/>
          <w:szCs w:val="32"/>
        </w:rPr>
        <w:t xml:space="preserve">ด้านการอบรมและการปกครอง  ระดับของคุณลักษณะของครูที่พึงประสงค์  ตามทัศนะของนักเรียนชั้นมัธยมศึกษาตอนต้น   โรงเรียนกระเทียมวิทยา   เพื่อพิจารณาเป็นรายข้อพบว่า อยู่ในสูง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ข้อ  ได้แก่   ครูสนใจและเอาใจใส่ดูแลนักเรียน   ครูเป็นที่พึ่งและให้คำปรึกษานักเรียนเมื่อมีปัญหา  ครูคอยช่วยเหลือและติดตามผลการเรียนของนักเรียน    ครูส่งเสริมยกย่องนักเรียนที่ทำดี    ครูไม่ลงโทษนักเรียนด้วยวิธีรุนแรง   และคุณลักษณะที่อยู่ในระดับปานกลางมี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ข้อ ได้แก่  ครูให้ความยุติธรรมกับนักเรียนทุกคน   ครูไม่บังคับจิตใจนัก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การอบรมและการปกครอง  เรียงตามลำดับคะแนนเฉลี่ยสูงสุดไปยังต่ำสุดได้ดังนี้  </w:t>
      </w:r>
      <w:r>
        <w:rPr>
          <w:rFonts w:cs="Angsana New" w:ascii="Angsana New" w:hAnsi="Angsana New"/>
          <w:sz w:val="32"/>
          <w:szCs w:val="32"/>
        </w:rPr>
        <w:t xml:space="preserve">1. ) </w:t>
      </w:r>
      <w:r>
        <w:rPr>
          <w:rFonts w:ascii="Angsana New" w:hAnsi="Angsana New"/>
          <w:sz w:val="32"/>
          <w:sz w:val="32"/>
          <w:szCs w:val="32"/>
        </w:rPr>
        <w:t xml:space="preserve">ครูส่งเสริมยกย่องนักเรียนที่ทำดี   </w:t>
      </w:r>
      <w:r>
        <w:rPr>
          <w:rFonts w:cs="Angsana New" w:ascii="Angsana New" w:hAnsi="Angsana New"/>
          <w:sz w:val="32"/>
          <w:szCs w:val="32"/>
        </w:rPr>
        <w:t xml:space="preserve">2. ) </w:t>
      </w:r>
      <w:r>
        <w:rPr>
          <w:rFonts w:ascii="Angsana New" w:hAnsi="Angsana New"/>
          <w:sz w:val="32"/>
          <w:sz w:val="32"/>
          <w:szCs w:val="32"/>
        </w:rPr>
        <w:t xml:space="preserve">ครูสนใจและเอาใจใส่ดูแลนักเรียน   </w:t>
      </w:r>
      <w:r>
        <w:rPr>
          <w:rFonts w:cs="Angsana New" w:ascii="Angsana New" w:hAnsi="Angsana New"/>
          <w:sz w:val="32"/>
          <w:szCs w:val="32"/>
        </w:rPr>
        <w:t xml:space="preserve">2.)  </w:t>
      </w:r>
      <w:r>
        <w:rPr>
          <w:rFonts w:ascii="Angsana New" w:hAnsi="Angsana New"/>
          <w:sz w:val="32"/>
          <w:sz w:val="32"/>
          <w:szCs w:val="32"/>
        </w:rPr>
        <w:t xml:space="preserve">ครูเป็นที่พึ่งและให้คำปรึกษานักเรียนเมื่อมีปัญหา  </w:t>
      </w:r>
      <w:r>
        <w:rPr>
          <w:rFonts w:cs="Angsana New" w:ascii="Angsana New" w:hAnsi="Angsana New"/>
          <w:sz w:val="32"/>
          <w:szCs w:val="32"/>
        </w:rPr>
        <w:t xml:space="preserve">4.)  </w:t>
      </w:r>
      <w:r>
        <w:rPr>
          <w:rFonts w:ascii="Angsana New" w:hAnsi="Angsana New"/>
          <w:sz w:val="32"/>
          <w:sz w:val="32"/>
          <w:szCs w:val="32"/>
        </w:rPr>
        <w:t xml:space="preserve">ครูคอนช่วยเหลือและติดตามผลการเรียนของนักเรียน    </w:t>
      </w:r>
      <w:r>
        <w:rPr>
          <w:rFonts w:cs="Angsana New" w:ascii="Angsana New" w:hAnsi="Angsana New"/>
          <w:sz w:val="32"/>
          <w:szCs w:val="32"/>
        </w:rPr>
        <w:t xml:space="preserve">5. ) </w:t>
      </w:r>
      <w:r>
        <w:rPr>
          <w:rFonts w:ascii="Angsana New" w:hAnsi="Angsana New"/>
          <w:sz w:val="32"/>
          <w:sz w:val="32"/>
          <w:szCs w:val="32"/>
        </w:rPr>
        <w:t xml:space="preserve">ครูไม่ลงโทษนักเรียนด้วยวิธีรุนแรง  </w:t>
      </w:r>
      <w:r>
        <w:rPr>
          <w:rFonts w:cs="Angsana New" w:ascii="Angsana New" w:hAnsi="Angsana New"/>
          <w:sz w:val="32"/>
          <w:szCs w:val="32"/>
        </w:rPr>
        <w:t xml:space="preserve">6.) </w:t>
      </w:r>
      <w:r>
        <w:rPr>
          <w:rFonts w:ascii="Angsana New" w:hAnsi="Angsana New"/>
          <w:sz w:val="32"/>
          <w:sz w:val="32"/>
          <w:szCs w:val="32"/>
        </w:rPr>
        <w:t xml:space="preserve">ครูไม่บังคับจิตใจนักเรียน    </w:t>
      </w:r>
      <w:r>
        <w:rPr>
          <w:rFonts w:cs="Angsana New" w:ascii="Angsana New" w:hAnsi="Angsana New"/>
          <w:sz w:val="32"/>
          <w:szCs w:val="32"/>
        </w:rPr>
        <w:t xml:space="preserve">7. )  </w:t>
      </w:r>
      <w:r>
        <w:rPr>
          <w:rFonts w:ascii="Angsana New" w:hAnsi="Angsana New"/>
          <w:sz w:val="32"/>
          <w:sz w:val="32"/>
          <w:szCs w:val="32"/>
        </w:rPr>
        <w:t>ครูให้ความยุติธรรมกับนักเรียนทุกค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8.  </w:t>
      </w:r>
      <w:r>
        <w:rPr>
          <w:rFonts w:ascii="Angsana New" w:hAnsi="Angsana New"/>
          <w:sz w:val="32"/>
          <w:sz w:val="32"/>
          <w:szCs w:val="32"/>
        </w:rPr>
        <w:t xml:space="preserve">ด้านการเป็นพลเมืองดีในสังคมประชาธิปไตย   ระดับของคุณลักษณะของครูที่พึงประสงค์  ตามทัศนะของนักเรียนชั้นมัธยมศึกษาตอนต้น   โรงเรียนกระเทียมวิทยา   เพื่อพิจารณาเป็นรายข้อพบว่า อยู่ในสูง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ข้อ  ได้แก่   ครูมีระเบียบวินัยในตนเอง  ครูมีความรับผิดชอบต่อหน้าที่   ครูมุ่งมั่นและตั้งใจทำงานในหน้าที่ให้เกิดผลดี   ครูมีเหตุผลและยอมรับฟังความคิดเห็นของนักเรียน    ครูสามารถทำงานร่วมกับผู้อื่นได้อย่างมีความสุข   ครูสนับสนุนและให้ความรู้เกี่ยวกับโครงการประชาธิปไตยในโรงเรียน   และคุณลักษณะที่อยู่ในระดับปานกลางมี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ข้อ  ครูคอยดูแลรักษาทรัพย์สินสมบัติของส่วนรว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ลำดับที่ของคุณลักษณะของครูที่พึงประสงค์ในด้านการเป็นพลเมืองดีในสังคมประชาธิปไตย  เรียงตามลำดับคะแนนเฉลี่ยสูงสุดไปยังต่ำสุดได้ดังนี้  </w:t>
      </w:r>
      <w:r>
        <w:rPr>
          <w:rFonts w:cs="Angsana New" w:ascii="Angsana New" w:hAnsi="Angsana New"/>
          <w:sz w:val="32"/>
          <w:szCs w:val="32"/>
        </w:rPr>
        <w:t xml:space="preserve">1. )  </w:t>
      </w:r>
      <w:r>
        <w:rPr>
          <w:rFonts w:ascii="Angsana New" w:hAnsi="Angsana New"/>
          <w:sz w:val="32"/>
          <w:sz w:val="32"/>
          <w:szCs w:val="32"/>
        </w:rPr>
        <w:t xml:space="preserve">ครูสนับสนุนและให้ความรู้เกี่ยวกับโครงการประชาธิปไตยในโรงเรียน     </w:t>
      </w:r>
      <w:r>
        <w:rPr>
          <w:rFonts w:cs="Angsana New" w:ascii="Angsana New" w:hAnsi="Angsana New"/>
          <w:sz w:val="32"/>
          <w:szCs w:val="32"/>
        </w:rPr>
        <w:t xml:space="preserve">2. )  </w:t>
      </w:r>
      <w:r>
        <w:rPr>
          <w:rFonts w:ascii="Angsana New" w:hAnsi="Angsana New"/>
          <w:sz w:val="32"/>
          <w:sz w:val="32"/>
          <w:szCs w:val="32"/>
        </w:rPr>
        <w:t xml:space="preserve">ครูสามารถทำงานร่วมกับผู้อื่นได้อย่างมีความสุข  </w:t>
      </w:r>
      <w:r>
        <w:rPr>
          <w:rFonts w:cs="Angsana New" w:ascii="Angsana New" w:hAnsi="Angsana New"/>
          <w:sz w:val="32"/>
          <w:szCs w:val="32"/>
        </w:rPr>
        <w:t xml:space="preserve">3.) </w:t>
      </w:r>
      <w:r>
        <w:rPr>
          <w:rFonts w:ascii="Angsana New" w:hAnsi="Angsana New"/>
          <w:sz w:val="32"/>
          <w:sz w:val="32"/>
          <w:szCs w:val="32"/>
        </w:rPr>
        <w:t xml:space="preserve">ครูมีระเบียบวินัยในตนเอง  </w:t>
      </w:r>
      <w:r>
        <w:rPr>
          <w:rFonts w:cs="Angsana New" w:ascii="Angsana New" w:hAnsi="Angsana New"/>
          <w:sz w:val="32"/>
          <w:szCs w:val="32"/>
        </w:rPr>
        <w:t xml:space="preserve">4. ) </w:t>
      </w:r>
      <w:r>
        <w:rPr>
          <w:rFonts w:ascii="Angsana New" w:hAnsi="Angsana New"/>
          <w:sz w:val="32"/>
          <w:sz w:val="32"/>
          <w:szCs w:val="32"/>
        </w:rPr>
        <w:t xml:space="preserve">ครูมีเหตุผลและยอมรับฟังความคิดเห็นของนักเรียน   </w:t>
      </w:r>
      <w:r>
        <w:rPr>
          <w:rFonts w:cs="Angsana New" w:ascii="Angsana New" w:hAnsi="Angsana New"/>
          <w:sz w:val="32"/>
          <w:szCs w:val="32"/>
        </w:rPr>
        <w:t xml:space="preserve">5. ) </w:t>
      </w:r>
      <w:r>
        <w:rPr>
          <w:rFonts w:ascii="Angsana New" w:hAnsi="Angsana New"/>
          <w:sz w:val="32"/>
          <w:sz w:val="32"/>
          <w:szCs w:val="32"/>
        </w:rPr>
        <w:t xml:space="preserve">ครูมุ่งมั่นและตั้งใจทำงานในหน้าที่ให้เกิดผลดี   </w:t>
      </w:r>
      <w:r>
        <w:rPr>
          <w:rFonts w:cs="Angsana New" w:ascii="Angsana New" w:hAnsi="Angsana New"/>
          <w:sz w:val="32"/>
          <w:szCs w:val="32"/>
        </w:rPr>
        <w:t xml:space="preserve">6. )  </w:t>
      </w:r>
      <w:r>
        <w:rPr>
          <w:rFonts w:ascii="Angsana New" w:hAnsi="Angsana New"/>
          <w:sz w:val="32"/>
          <w:sz w:val="32"/>
          <w:szCs w:val="32"/>
        </w:rPr>
        <w:t xml:space="preserve">ครูมีความรับผิดชอบต่อหน้าที่   </w:t>
      </w:r>
      <w:r>
        <w:rPr>
          <w:rFonts w:cs="Angsana New" w:ascii="Angsana New" w:hAnsi="Angsana New"/>
          <w:sz w:val="32"/>
          <w:szCs w:val="32"/>
        </w:rPr>
        <w:t xml:space="preserve">7. ) </w:t>
      </w:r>
      <w:r>
        <w:rPr>
          <w:rFonts w:ascii="Angsana New" w:hAnsi="Angsana New"/>
          <w:sz w:val="32"/>
          <w:sz w:val="32"/>
          <w:szCs w:val="32"/>
        </w:rPr>
        <w:t>ครูคอยดูแลรักษาทรัพย์สินสมบัติของส่วนรวม</w:t>
      </w:r>
    </w:p>
    <w:p>
      <w:pPr>
        <w:pStyle w:val="Heading7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อภิปราย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วิเคราะห์ข้อมูลจากการศึกษาคุณลักษณะของครูที่พึงประสงค์  ตามทัศนะของ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  <w:r>
        <w:rPr>
          <w:rFonts w:ascii="Angsana New" w:hAnsi="Angsana New"/>
          <w:sz w:val="32"/>
          <w:sz w:val="32"/>
          <w:szCs w:val="32"/>
        </w:rPr>
        <w:t xml:space="preserve">  อภิปรายผลได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ระดับของคุณลักษณะของครูที่พึงประสงค์  ตามทัศนะของ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  <w:r>
        <w:rPr>
          <w:rFonts w:ascii="Angsana New" w:hAnsi="Angsana New"/>
          <w:sz w:val="32"/>
          <w:sz w:val="32"/>
          <w:szCs w:val="32"/>
        </w:rPr>
        <w:t xml:space="preserve">   เมื่อพิจารณา คุณลักษณะของครูทั้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ด้าน  ได้แก่  ด้านการสอน  ด้านวิชาการ  ด้านสุขภาพกายและจิต  ด้านมนุษยสัมพันธ์   ด้านคุณธรรมและความประพฤติ   ด้านบุคลิกลักษณะ   ด้านการอบรมและการปกครอง  และ ด้านการเป็นพลเมืองดีในสังคมประชาธิปไตย    พบว่า  อยู่ในระดับ  ปานกลาง   และเมื่อพิจารณาลำดับที่ของคุณลักษณะของครูพบว่า     ลำดับที่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ด้านการเป็นพลเมืองดีในสังคมประชาธิปไตย    ลำดับ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ด้านคุณธรรมและความประพฤติ   ลำดับที่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ด้านสุขภาพกายและจิต    ลำดับที่  </w:t>
      </w:r>
      <w:r>
        <w:rPr>
          <w:rFonts w:cs="Angsana New" w:ascii="Angsana New" w:hAnsi="Angsana New"/>
          <w:sz w:val="32"/>
          <w:szCs w:val="32"/>
        </w:rPr>
        <w:t>4</w:t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ด้านมนุษยสัมพันธ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ำดับที่  </w:t>
      </w:r>
      <w:r>
        <w:rPr>
          <w:rFonts w:cs="Angsana New" w:ascii="Angsana New" w:hAnsi="Angsana New"/>
          <w:sz w:val="32"/>
          <w:szCs w:val="32"/>
        </w:rPr>
        <w:t>5</w:t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้านการสอน    ลำดับที่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ด้านบุคลิกลักษณะ   ลำดับที่  </w:t>
      </w:r>
      <w:r>
        <w:rPr>
          <w:rFonts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/>
          <w:sz w:val="32"/>
          <w:sz w:val="32"/>
          <w:szCs w:val="32"/>
        </w:rPr>
        <w:t xml:space="preserve">ด้านการอบรมและการปกครอง    ลำดับที่  </w:t>
      </w:r>
      <w:r>
        <w:rPr>
          <w:rFonts w:cs="Angsana New" w:ascii="Angsana New" w:hAnsi="Angsana New"/>
          <w:sz w:val="32"/>
          <w:szCs w:val="32"/>
        </w:rPr>
        <w:t>8</w:t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ด้านวิชา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ผลการวิจัยครั้งนี้  แสดงให้เห็นว่า  นักเรียนชั้นมัธยมศึกษาตอนต้น  โรงเรียนกระเทียมวิทยา   ก็มีทัศนะต่อคุณลักษณะของครูที่พึงประสงค์  อยู่ในระดับ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นักเรียนชั้นมัธยมศึกษาตอนต้น  โรงเรียน</w:t>
      </w:r>
      <w:r>
        <w:rPr>
          <w:rFonts w:ascii="Angsana New" w:hAnsi="Angsana New"/>
          <w:sz w:val="32"/>
          <w:sz w:val="32"/>
          <w:szCs w:val="32"/>
        </w:rPr>
        <w:t>กระเทียมวิทยา</w:t>
      </w:r>
      <w:r>
        <w:rPr>
          <w:rFonts w:ascii="Angsana New" w:hAnsi="Angsana New"/>
          <w:sz w:val="32"/>
          <w:sz w:val="32"/>
          <w:szCs w:val="32"/>
        </w:rPr>
        <w:t xml:space="preserve">  ยังได้ให้ความสำคัญต่อคุณลักษณะของครู  ด้านการเป็นพลเมืองดีในสังคมประชาธิปไตย  สูงเป็นอันดับ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ส่วนด้านวิชาการนักเรียนให้ความสำคัญอยู่ในลำดับที่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ที่เป็นเช่นนี้คงเป็นเพราะว่า  นักเรียนเห็นว่า ครูคือแม่พิมพ์ของชาติ  มีหน้าที่เป็นเป้าหล่อหลอมพลเมือง   ซึ่งเป็นอนาคตของชาติให้เป็นคนดีของสังคม   แต่ปัจจุบันกลับมีครูบางคน  พยายามประพฤติตนไม่เหมาะสมกับฐานะความเป็นครู  มักประพฤติผิดวินัย  และจรรยาบรรณครูอยู่เสมอ   ดังปรากฏเป็นข่าวอยู่บ่อย ๆ  ตามหน้าหนังสือพิมพ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หตุนี้จึงทำให้นักเรียนชั้นมัธยมศึกษาตอนต้น  โรงเรียนกระเทียมวิทยา  ต้องการให้ครูมีคุณลักษณะของครูที่พึงประสงค์ข้อนี้สูง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ฉะนั้นในฐานะที่ครูเป็นแม่พิมพ์ของชาติ  ครูจึงต้องเป็นพลเมืองดีในสังคมประชาธิปไตย เพื่อเป็นตัวอย่างที่ดีแก่ศิษย์ต่อไป    ส่วนคุณลักษณะของครูที่พึงประสงค์ด้านวิชาการที่นักเรียนให้ความสำคัญน้อย  เป็นลำดับที่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คงจะเป็นเพราะว่า  ปัจจุบันเทคโนโลยีและการสื่อสารเจริญก้าวหน้ามากความสำคัญต่อคุณลักษณะของครูในด้านนี้น้อยที่สุด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มื่อพิจารณาผลการวิจัยคุณลักษณะของครูที่พึงประสงค์ของนักเรียนชั้นมัธยมศึกษาตอนต้น  โรงเรียนกระเทียมวิทยา   เป็นรายข้อในแต่ละด้าน  พบว่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.  </w:t>
      </w:r>
      <w:r>
        <w:rPr>
          <w:rFonts w:ascii="Angsana New" w:hAnsi="Angsana New"/>
          <w:sz w:val="32"/>
          <w:sz w:val="32"/>
          <w:szCs w:val="32"/>
        </w:rPr>
        <w:t xml:space="preserve">ด้านการสอน  นักเรียนต้องการให้ครู  จัดกิจกรรมประกอบการเรียนช่วยให้นักเรียนมีความสุขในการเรียน   เป็นอันดับ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ที่เป็นเช่นนี้  คงเป็นเพราะว่า  นักเรียนชอบให้ครูจัดกิจกรรมประกอบการเรียนเพื่อที่จะได้มีความสุขและชอบที่จะเรียนในวิชานั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. </w:t>
      </w:r>
      <w:r>
        <w:rPr>
          <w:rFonts w:ascii="Angsana New" w:hAnsi="Angsana New"/>
          <w:sz w:val="32"/>
          <w:sz w:val="32"/>
          <w:szCs w:val="32"/>
        </w:rPr>
        <w:t xml:space="preserve">ด้านวิชาการ   นักเรียนต้องการให้ครู  พานักเรียนเข้าห้องสมุดเพื่อหาความรู้เพิ่มเติม  เป็นอันดับ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ที่เป็นเช่นนี้  คงเป็นเพราะว่า  นักเรียนต้องการที่จะศึกษาหาความรู้เพิ่มเติมที่นอกเหนือจากตำราเรียน  จากห้องสมุดหรือศูนย์การเรียนรู้ทั่ว ๆ 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.  </w:t>
      </w:r>
      <w:r>
        <w:rPr>
          <w:rFonts w:ascii="Angsana New" w:hAnsi="Angsana New"/>
          <w:sz w:val="32"/>
          <w:sz w:val="32"/>
          <w:szCs w:val="32"/>
        </w:rPr>
        <w:t xml:space="preserve">ด้านสุขภาพกายและจิต   นักเรียนต้องการให้ครู  เป็นคนใจเย็นไม่โกรธง่าย   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ที่เป็นเช่นนี้  คงเป็นเพราะว่า  งานของครูเป็นงานที่หนัก  ดังนั้นครูจึงจะต้องเป็นคนที่ใจเย็นไม่โกรธง่าย   เพราะถ้าครูเป็นคนที่ใจเย็นจะทำให้ครูมีสุขภาพแข็งแรงและมีสมาธิในการสอนทั้งว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.   </w:t>
      </w:r>
      <w:r>
        <w:rPr>
          <w:rFonts w:ascii="Angsana New" w:hAnsi="Angsana New"/>
          <w:sz w:val="32"/>
          <w:sz w:val="32"/>
          <w:szCs w:val="32"/>
        </w:rPr>
        <w:t xml:space="preserve">ด้านมนุษยสัมพันธ์  นักเรียนต้องการให้ครู  ใจดี  เป็นอันดับที่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ที่เป็นเช่นนี้  คงเป็นเพราะว่า  ครูเปรียบเสมือนพ่อแม่คนที่สองของนักเรียน ดังนั้นนักเรียนจึงต้องการความรักความอบอุ่นจากคุณ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.  </w:t>
      </w:r>
      <w:r>
        <w:rPr>
          <w:rFonts w:ascii="Angsana New" w:hAnsi="Angsana New"/>
          <w:sz w:val="32"/>
          <w:sz w:val="32"/>
          <w:szCs w:val="32"/>
        </w:rPr>
        <w:t xml:space="preserve">ด้านคุณธรรมและความประพฤติ  นักเรียนต้องการให้ครู  ไม่ดื่มสุรา   เป็นอันดับที่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>ที่เป็นเช่นนี้คงเป็นเพราะว่า  อาชีพครูจำเป็นต้องเป็นแบบอย่างที่ดีแก่ศิษย์ไม่ประพฤติตัวในทางที่ผิดศีลธรรมต่อจรรยาบรรณ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6.  </w:t>
      </w:r>
      <w:r>
        <w:rPr>
          <w:rFonts w:ascii="Angsana New" w:hAnsi="Angsana New"/>
          <w:sz w:val="32"/>
          <w:sz w:val="32"/>
          <w:szCs w:val="32"/>
        </w:rPr>
        <w:t xml:space="preserve">ด้านบุคลิกลักษณะ  นักเรียนต้องการให้ครู  เป็นคนสุภาพอ่อนโยน  เป็นอันดับ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ช่นนี้เพราะว่า  เด็กวัยนี้ตามทฤษฎีพัฒนาการของทางเชาว์ปัญญา เชื่อว่า  เด็กวัยนี้ต้องการครูที่เป็นคนสุภาพอ่อนโยน  แสดงกิริยามารยาทสุภาพเรียบร้อยอยู่เสมอ  ไม่ชอบการบังคับจิตใจ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7.  </w:t>
      </w:r>
      <w:r>
        <w:rPr>
          <w:rFonts w:ascii="Angsana New" w:hAnsi="Angsana New"/>
          <w:sz w:val="32"/>
          <w:sz w:val="32"/>
          <w:szCs w:val="32"/>
        </w:rPr>
        <w:t xml:space="preserve">ด้านการอบรมและการปกครอง  นักเรียนต้องการให้ครู เป็นคนส่งเสริมยกย่องนักเรียนที่ทำดี  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ที่เป็นเช่นนี้เพราะว่า  ครูส่วนใหญ่ยังยึดติดกับพฤติกรรมการสอนแบบเดิมคือแบบอัตตาธิปไตย  โดยยึดตัวครูเป็นสำคัญ  ไม่ยอมเปลี่ยนพฤติกรรมตามความต้องการของผู้เรียน    ดังนั้น นักเรียนต้องการให้ครูเป็นผู้ส่งเสริมยกย่องในการทำความดีของนัก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8.  </w:t>
      </w:r>
      <w:r>
        <w:rPr>
          <w:rFonts w:ascii="Angsana New" w:hAnsi="Angsana New"/>
          <w:sz w:val="32"/>
          <w:sz w:val="32"/>
          <w:szCs w:val="32"/>
        </w:rPr>
        <w:t xml:space="preserve">ด้านการเป็นพลเมืองดีในสังคมประชาธิปไตย   นักเรียนต้องการให้ครู เป็นผู้สนับสนุนและให้ความรู้เกี่ยวกับโครงการประชาธิปไตยในโรงเรียน  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พราะว่านักเรียนต้องการให้ครูจัดกิจกรรมหรือโครงการที่เกี่ยวข้องกับประชาธิปไตยภายในโรงเรียนให้มาก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อเสนอแนะ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รนำผลการวิจัยครั้งนี้ไปจัดทำโครงการหรือกิจกรรมต่าง ๆ เพื่อส่งเสริมและพัฒนาบุคลากรในโรงเรียนให้มีประสิทธิภาพและคุณค่าสูงขึ้นกว่าเดิ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8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บรรณานุกร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1720</wp:posOffset>
                </wp:positionH>
                <wp:positionV relativeFrom="paragraph">
                  <wp:posOffset>-900430</wp:posOffset>
                </wp:positionV>
                <wp:extent cx="548640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70.9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ีรศักดิ์   อัครบวร</w:t>
      </w:r>
      <w:r>
        <w:rPr>
          <w:rFonts w:cs="Angsana New" w:ascii="Angsana New" w:hAnsi="Angsana New"/>
          <w:sz w:val="32"/>
          <w:szCs w:val="32"/>
        </w:rPr>
        <w:t xml:space="preserve">. ( 2542 ) 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ครู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พลพิมพ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จง   ประสารฉ่ำ</w:t>
      </w:r>
      <w:r>
        <w:rPr>
          <w:rFonts w:cs="Angsana New" w:ascii="Angsana New" w:hAnsi="Angsana New"/>
          <w:sz w:val="32"/>
          <w:szCs w:val="32"/>
        </w:rPr>
        <w:t xml:space="preserve">. ( 2541 )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ธรรมของครู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กฐานอันมั่นคงของสังค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้าราชการครู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ีดา  บุญเพลิง</w:t>
      </w:r>
      <w:r>
        <w:rPr>
          <w:rFonts w:cs="Angsana New" w:ascii="Angsana New" w:hAnsi="Angsana New"/>
          <w:sz w:val="32"/>
          <w:szCs w:val="32"/>
        </w:rPr>
        <w:t xml:space="preserve">. ( 2541 )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มารฐานวิชาชีพครู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sz w:val="32"/>
          <w:szCs w:val="32"/>
        </w:rPr>
        <w:t xml:space="preserve">4 . </w:t>
      </w:r>
      <w:r>
        <w:rPr>
          <w:rFonts w:ascii="Angsana New" w:hAnsi="Angsana New"/>
          <w:sz w:val="32"/>
          <w:sz w:val="32"/>
          <w:szCs w:val="32"/>
        </w:rPr>
        <w:t xml:space="preserve">กรุงเทพ 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พิมพ์คุรุสภ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ลาดพร้าว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พรพิมล   และ อนันค์ชัย   พงษ์สุวรรณ</w:t>
      </w:r>
      <w:r>
        <w:rPr>
          <w:rFonts w:cs="Angsana New" w:ascii="Angsana New" w:hAnsi="Angsana New"/>
          <w:sz w:val="32"/>
          <w:szCs w:val="32"/>
        </w:rPr>
        <w:t xml:space="preserve">. ( 2534 )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ครูด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ิตรครู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ภาวิณี  เจริญยิ่ง</w:t>
      </w:r>
      <w:r>
        <w:rPr>
          <w:rFonts w:cs="Angsana New" w:ascii="Angsana New" w:hAnsi="Angsana New"/>
          <w:sz w:val="32"/>
          <w:szCs w:val="32"/>
        </w:rPr>
        <w:t xml:space="preserve">. ( 2542 )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รูของแผ่นดิ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ทยาจารย์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>18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3160</wp:posOffset>
                </wp:positionH>
                <wp:positionV relativeFrom="paragraph">
                  <wp:posOffset>-822960</wp:posOffset>
                </wp:positionV>
                <wp:extent cx="548640" cy="274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-64.8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0"/>
          <w:szCs w:val="200"/>
        </w:rPr>
      </w:pPr>
      <w:r>
        <w:rPr>
          <w:rFonts w:cs="Angsana New" w:ascii="Angsana New" w:hAnsi="Angsana New"/>
          <w:b/>
          <w:bCs/>
          <w:sz w:val="200"/>
          <w:szCs w:val="200"/>
        </w:rPr>
      </w:r>
    </w:p>
    <w:p>
      <w:pPr>
        <w:pStyle w:val="Heading9"/>
        <w:rPr/>
      </w:pPr>
      <w:r>
        <w:rPr/>
        <w:t>ภาคผนว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สอบถามเพื่อการวิจั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31720</wp:posOffset>
                </wp:positionH>
                <wp:positionV relativeFrom="paragraph">
                  <wp:posOffset>-900430</wp:posOffset>
                </wp:positionV>
                <wp:extent cx="548640" cy="274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70.9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 “  การศึกษาคุณลักษณะของครูที่พึงประสงค์ตามทัศนของนักเรียนชั้นมัธยมศึกษาตอนต้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00</wp:posOffset>
                </wp:positionH>
                <wp:positionV relativeFrom="paragraph">
                  <wp:posOffset>91440</wp:posOffset>
                </wp:positionV>
                <wp:extent cx="5257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.2pt" to="4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แบบสอบถามฉบับนี้แบ่งออกเป็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>ตอ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คำถามเกี่ยวกับภูมิหลังของผู้ตอบแบบสอบถ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คำถามเกี่ยวกับคุณลักษณะของครูที่พึงประสงค์ตามทัศนของนักเรียนชั้นมัธยมศึกษาตอนต้น  โรงเรียนกระเทียมวิทยา  รวม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ด้าน  จำนวน 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ตอบแบบสอบถามทั้ง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ตอน  โปรดตอบให้ครบทุกข้อ  และตรงกับความต้องการที่แท้จริงของนักเรียน  ข้อมูลที่ถูกต้องและตรงกับความจริงจะทำให้การวิจัยครั้งนี้เป็นประโยชน์ต่อตัวนักเรียนและต่อการจัดการเรียนการสอนของครู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ป็นแบบสอบถามเกี่ยวกับภูมิหลังของผู้ตอบแบบสอบถ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ำชี้แจง   โปรดทำเครื่องหมาย  </w:t>
      </w:r>
      <w:r>
        <w:rPr>
          <w:rFonts w:ascii="Angsana New" w:hAnsi="Angsana New"/>
          <w:sz w:val="32"/>
          <w:sz w:val="32"/>
          <w:szCs w:val="32"/>
        </w:rPr>
        <w:t>√</w:t>
      </w:r>
      <w:r>
        <w:rPr>
          <w:rFonts w:ascii="Angsana New" w:hAnsi="Angsana New"/>
          <w:sz w:val="32"/>
          <w:sz w:val="32"/>
          <w:szCs w:val="32"/>
        </w:rPr>
        <w:t xml:space="preserve">  ลงใน </w:t>
      </w:r>
      <w:r>
        <w:rPr>
          <w:rFonts w:cs="Angsana New" w:ascii="Angsana New" w:hAnsi="Angsana New"/>
          <w:sz w:val="32"/>
          <w:szCs w:val="32"/>
        </w:rPr>
        <w:t xml:space="preserve">(   )   </w:t>
      </w:r>
      <w:r>
        <w:rPr>
          <w:rFonts w:ascii="Angsana New" w:hAnsi="Angsana New"/>
          <w:sz w:val="32"/>
          <w:sz w:val="32"/>
          <w:szCs w:val="32"/>
        </w:rPr>
        <w:t>หน้าข้อความที่ตรงกับความเป็นจริงของนักเรีย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ผู้ตอบเป็นนักเรียนชั้นมัธยมศึกษาปีที่ใด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        )  </w:t>
      </w:r>
      <w:r>
        <w:rPr>
          <w:rFonts w:ascii="Angsana New" w:hAnsi="Angsana New"/>
          <w:sz w:val="32"/>
          <w:sz w:val="32"/>
          <w:szCs w:val="32"/>
        </w:rPr>
        <w:t xml:space="preserve">มัธยมศึกษาปี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        )  </w:t>
      </w:r>
      <w:r>
        <w:rPr>
          <w:rFonts w:ascii="Angsana New" w:hAnsi="Angsana New"/>
          <w:sz w:val="32"/>
          <w:sz w:val="32"/>
          <w:szCs w:val="32"/>
        </w:rPr>
        <w:t xml:space="preserve">มัธยมศึกษาปี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        )  </w:t>
      </w:r>
      <w:r>
        <w:rPr>
          <w:rFonts w:ascii="Angsana New" w:hAnsi="Angsana New"/>
          <w:sz w:val="32"/>
          <w:sz w:val="32"/>
          <w:szCs w:val="32"/>
        </w:rPr>
        <w:t xml:space="preserve">มัธย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ป็นแบบสอบถามเกี่ยวกับคุณลักษณะของครูที่นักเรียนต้องการ   ตามความคิดเห็นของนัก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ำชี้แจง   ให้นักเรียนอ่านข้อความที่แสดงถึงคุณลักษณะของครูที่พึงประสงค์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ครูที่นักเรียนต้องการ 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ต่ละข้ออย่างละเอียด  แล้วไตร่ตรองดูว่า  นักเรียนต้องการครูที่มีคุณลักษณะอย่างไร  ก็ให้ทำเครื่องหมาย </w:t>
      </w:r>
      <w:r>
        <w:rPr>
          <w:rFonts w:ascii="Angsana New" w:hAnsi="Angsana New"/>
          <w:sz w:val="32"/>
          <w:sz w:val="32"/>
          <w:szCs w:val="32"/>
        </w:rPr>
        <w:t>√</w:t>
      </w:r>
      <w:r>
        <w:rPr>
          <w:rFonts w:ascii="Angsana New" w:hAnsi="Angsana New"/>
          <w:sz w:val="32"/>
          <w:sz w:val="32"/>
          <w:szCs w:val="32"/>
        </w:rPr>
        <w:t xml:space="preserve">  ลงในช่องที่ตรงกับความต้องการของนักเรียนมากที่สุด  โดยกำหนดคะแนนกับระดับความต้องการ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 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 ต้องการมา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 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 ต้องการปานกล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ต้องการน้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900"/>
        <w:gridCol w:w="108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-548640</wp:posOffset>
                      </wp:positionV>
                      <wp:extent cx="548640" cy="2743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83.6pt;margin-top:-43.2pt;width:43.1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ความต้องการ</w:t>
            </w:r>
          </w:p>
        </w:tc>
      </w:tr>
      <w:tr>
        <w:trPr>
          <w:trHeight w:val="4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พูดออกเสียงคำควบกล้ำ และเสียง ร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ล ได้ชัดเ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ส่งเสริมให้นักเรียนแสดงความสามารถตามความถนั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นำสื่อมาใช้ประกอบใ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ขอ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วิชา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มีความรู้รอบตัวหลายด้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มีความสามารถพิเศษ เช่น  พูดภาษาต่างประเทศ  คอมพิวเตอร์  และเล่นดนตรี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ขยันทดสอบและวัดความรู้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สุขภาพกายและจ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มีสุขภาพแข็ง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มีอารมณ์ขันบางโอกา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ใจเย็นไม่โกรธง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ไม่ขี้บ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ไม่ใช้อารมณ์ฉุนเฉียวกับ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มนุษยสัมพันธ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ใ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เป็นกันเอง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จำชื่อและเรียกชื่อนักเรียนได้ถูกต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พูดจาสุ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-457200</wp:posOffset>
                      </wp:positionV>
                      <wp:extent cx="548640" cy="2743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90.8pt;margin-top:-36pt;width:43.1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ดับความต้องการ</w:t>
            </w:r>
          </w:p>
        </w:tc>
      </w:tr>
      <w:tr>
        <w:trPr>
          <w:trHeight w:val="4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คุณธรรมและความประพฤ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ไม่ดื่มสุร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ไม่สูบบุหร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ไม่เล่นการพน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ซื่อสัต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รักและเมตตานักเรียนเหมือนลูกหล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บุคลิกลักษณ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แต่งกาย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เป็นคนสุภาพอ่อนโ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พูดเสียงดังฟังชัด  ไม่พูดเร็วเกิน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ว่องไวกระฉับกระเฉ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คุยเก่งและคุยสนุ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การอบรมและการปกคร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สนใจและเอาใจใส่ดูแล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คอยช่วยเหลือและติดตามผลการเรีย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ส่งเสริมยกย่องนักเรียนที่ทำ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ให้ความยุติธรรม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ไม่บังคับจิตใ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ไม่ลงโทษนักเรียนด้วยวิธีรุน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้านการเป็นพลเมืองดีในสังคมประชาธิปไต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มีระเบียบวินัยใน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มีความรับผิดชอบต่อ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-548640</wp:posOffset>
                      </wp:positionV>
                      <wp:extent cx="548640" cy="2743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90.8pt;margin-top:-43.2pt;width:43.1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4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-829945</wp:posOffset>
                </wp:positionV>
                <wp:extent cx="548640" cy="2743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-65.35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นำ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รูเป็นผู้ที่มีความสำคัญอย่างยิ่งต่อการพัฒนาสติปัญญาของเยาวชนในชาติ  ครูเป็นบุคคลที่สำคัญและมีความหมายอย่างมากต่อกระบวนการให้การศึกษาเพราะถ้าปราศจากครูซึ่งเป็นผู้สอน  การศึกษาหาความรู้ของเยาวชน  จะมีความยากลำบากขึ้นต้องใช้เวลานานมากในการเรียนรู้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แต่ถ้าได้ครูผู้สอนที่ดีความตั้งใจสอนและมีความรู้ดี มีวิธีการถ่ายทอดที่เหมาะสมย่อมจะช่วยให้การศึกษาบรรลุเป้าหมายได้สะดวกรวดเร็วและง่ายขึ้น  ซึ่งแนวพระราชดำรินี้  สอดคล้องกับมาตรา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ในพระราชบัญญัติการศึกษาแห่งชาติ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/>
          <w:sz w:val="32"/>
          <w:sz w:val="32"/>
          <w:szCs w:val="32"/>
        </w:rPr>
        <w:t>ที่ให้ความหมายของครู ว่า “ ครูเป็นบุคลากรวิชาชีพ ซึ่งทำหน้าที่หลักทางการศึกษาด้านการเรียนการสอนและการส่งเสริมการเรียนรู้ด้วยวิธีการต่าง ๆ ในสถานศึกษาทั้งของรัฐและเอกชน ”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Heading1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1720</wp:posOffset>
                </wp:positionH>
                <wp:positionV relativeFrom="paragraph">
                  <wp:posOffset>-969645</wp:posOffset>
                </wp:positionV>
                <wp:extent cx="54864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76.35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รื่อง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ascii="Angsana New" w:hAnsi="Angsana New"/>
        </w:rPr>
        <w:t>หน้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1  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แนวคิดและทฤษฎีที่ใช้ในการวิจ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5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วิธีดำเนินการวิจ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12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ผลการวิเคราะห์ข้อมู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14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สรุปผลอภิปรายผลและข้อเสนอแน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2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รณานุกรม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  <w:tab/>
        <w:tab/>
        <w:tab/>
        <w:t xml:space="preserve">                31</w:t>
      </w:r>
    </w:p>
    <w:p>
      <w:pPr>
        <w:pStyle w:val="Heading1"/>
        <w:ind w:firstLine="720"/>
        <w:jc w:val="left"/>
        <w:rPr/>
      </w:pPr>
      <w:r>
        <w:rPr>
          <w:rFonts w:ascii="Angsana New" w:hAnsi="Angsana New"/>
        </w:rPr>
        <w:t>ภาคผนวก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</w:t>
        <w:tab/>
      </w:r>
      <w:r>
        <w:rPr>
          <w:rFonts w:cs="Angsana New" w:ascii="Angsana New" w:hAnsi="Angsana New"/>
          <w:b w:val="false"/>
          <w:bCs w:val="false"/>
        </w:rPr>
        <w:t xml:space="preserve">   32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200"/>
      <w:szCs w:val="20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lang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7:00Z</dcterms:created>
  <dc:creator>Bro.Pisutr</dc:creator>
  <dc:description/>
  <dc:language>en-US</dc:language>
  <cp:lastModifiedBy>quizzy</cp:lastModifiedBy>
  <cp:lastPrinted>2005-11-24T11:34:00Z</cp:lastPrinted>
  <dcterms:modified xsi:type="dcterms:W3CDTF">2006-05-12T15:40:00Z</dcterms:modified>
  <cp:revision>16</cp:revision>
  <dc:subject/>
  <dc:title>บทที่ 1</dc:title>
</cp:coreProperties>
</file>